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120621759"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842487038"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277582818"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