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2737640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1454967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26986406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48874882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9137279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12061389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13933593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