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1437067744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431652024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