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542603281"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2142425446"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282213668"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675721682"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057095090"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544699406"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80941353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961787962"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70834747"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080383575"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636385187"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422832593"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553124228"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360836271"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881823035"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103205199"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909492113"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479260496"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742155652"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944349573"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591806249"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398359479"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824446597"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783528419"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471650267"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820755128"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