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6631037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28428735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