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2066406311"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013730588"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121552963"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