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i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v2.2a: File cop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t is a small yet powerful replacement to the DOS Copy and X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f it can't be copied with Copyit, it probably doesn't need to be copi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&lt;filelist&gt;[/d][/f][&lt;parameters&gt;][&lt;DOS 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list&gt; are any multiple files specified [@][[d:][\path\]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@ prefix specifies file containing file list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 must be first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*.lst \tmp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@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/d and/or /f must be specified or a boot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drive/directory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[[d:]\pathnam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target file is specified, it must be list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?.txt /dc:\dos\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above parameters are used together to form simple fil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doc files to th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oc /d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.lst and .txt files to the c: drive \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lst *.txt /d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file temp.lst to the file temp2.lst in the 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temp.lst /d\temp /ftemp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name in /f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f" More files"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rectory in /d can be enclosed in quotes to addition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blanks or other characters, for example: /d" Directory fou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railing blank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imbedded blank is included in a file destination,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 the blanks and ambiguate the 8.3 file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"File 1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mbigu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1~1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disk full error writing to the output drive\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will delete the output file and continue. If there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opying the source file to the destination file, such as a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, Copyit will prompt you to delete the destination fil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opened for any other reason, such as being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rocess, Copyit will not truncate or open the destin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copy the source file an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d and /f specifications may be used. There may b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, /f switches on the command line. For example, the following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*.* /dc:\tmp1 /dc: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*.tmp /ffile1.out /ffile2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/d and /f switches are specified then the combin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cop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d:\tmp1 /ffilea.out /ffileb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files in the default directory to bot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ccept the standard commands on the command li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 the Copyit environment variable, for example,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=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line us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command line given to Copy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the environment variable Dosutils is used to point to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pyit.cfg, as su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utils=c:\dos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pyit will search for the file Copyit.cfg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rst, then the \dosutils directory second, then Copy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Path third. When the config file is found, its cont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the command line. For example, if the contents of Copyit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found in one of the noted above directories, it woul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ex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tmp\file.in /FFILE.OUT /C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ntents of the config file may be in lowercase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Copyit is interpreted in uppercase.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 list beginning with a semi-colon are treated as r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ed with the command line. See also the /.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&lt;parameters&gt;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don't displa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drive letter from the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  double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dditional info on file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don't overwrite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from /f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filenames in wide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with /s and /x displays five filenames copied per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all subdirectories for the specified files to copy, recu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ource directory specified. Use with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don't display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s the filename from the full pathname of the file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append to dest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files to be copied to the file in /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don't prompt befo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s the file in /f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only the source filename being copied. In windows DOS bo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Copyit to search for the 8.3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the files copied to be liste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any error messages to be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copy ascii file to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files to eof, not binary. End-of-file character is 26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xxx-xxx  convert ascii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s any ascii characters to another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time by a factor of 9 to 10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 number of filter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3xxx  strip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atenates out any ascii characters. For large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can slow file copying by a factor of 3 to 4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may be any number of strip values ente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xxx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recursed subdirectories from the sourc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the specified number of nested directori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date in julian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e01/01/1997-10/01/1997 copies files from dat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e-12/01/1998 copies files with dat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e12/10/1998- copies files with dat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at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e01/01/1997-01/01/1996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1/01/1996 or after 01/01/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specified as 99/99/9999 the current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te rang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1:mm/dd/yyyy-mm/dd/yyyy is a date range similar to /e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anges must be specified, 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2:"filename.ext" specifies the filename pattern match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name is enclosed in quotes, and matches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, where the ? character matches any filenam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M, DD, and YY or YYYY, match the date character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2:"MM?DD?YY.DAT"  would match files 01-01-04.DAT whe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e1:01/01/2004-01/01/2004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witches must be present for filename pattern match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Characters other than ? and the dat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- must match for the filename to ma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2:"MM-DD-YYYY.DAT"  specified will match the - character, and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tern match is not case-sensitive. Long filenam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ttern matching. Specifying 99/99/9999 in either fields for /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efault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MM, DD, and YY or YYYY will stop at the fir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matches in the filename which contains M, D, or 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pecified with ? to override the matching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s MM-MM-DD.TXT then the first matching character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pattern as ??-MM-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s of patterned dates can be specified fo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MM-DD.DAT or MM-YYYY.DAT or some random patter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?0MM?0D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time in military 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t12:00:00-15:00:00 copies files from time 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/t-12:00:00 copies files with time before the on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ange /t18:00:00- copies files with time after the on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imes are reversed so the from is lat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range are copied, for example, /t09:00:00-07:00: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before 07:00:00 or after 09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ich files to copy by range of file size in kilo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ide of the range is omitted then the setting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/u10-20 copies files from 10k to 20k of size, /u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size from 0 to 10k, /u20- copies files in size greater than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s are reversed so the from is larger than the to, t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ze outside the range are copied, for example, /u20-1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ess than 10k or greater than 20k. /u- would copy 0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fil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1  copy directory structure imbedded into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to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. Destination directory must be specified also with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2  copy directory structure of source directory as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source directory structure and rename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Copies directories from drive to same drive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must be specified also with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elete files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file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 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source directory aft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prompt to delete file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don't prompt to delete directory aft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prompting before dele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0  don't cop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copying zero-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copy switches (currently unimpleme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[d:][\tmp\]  specify default temp directory for floppy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temporary drive and path for floppy-to-floppy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is optional, and defaults to none if not included.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optional, and defaults to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/g is not specified when /j or /p is specified, the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TEMP= and TMP= are compar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j  force copy floppy source files to default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s to the temporary drive and path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Using this switch requires /g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ompt for disk insertion for a: to b: sam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stination drive is a: or b: then Copyit prompts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in the drive before completing the copy. /g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switch to work. Specifying /p assumes /j switch specifi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\tim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witches specify how Copyit will determine date\time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a switches that rely on the file date\time. For /5 or /6, each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used, in combination of /7, /8, and/or /9 specifies the date\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. Copyit defaults to the file last modified date\tim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7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creation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8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access dat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9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o use the file last modified date\time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windows dos 7.10 the creation date\time, last access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modified date\time can be specifed. In plain dos 7.10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modified date\time is used. Also note th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 includes a millisecond storage area. And last access d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time stored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illiseconds are stored in tenths (one-hundredth units)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99 hundredths. This is because the time is stored in 5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 total storage for seconds 0 to 31. And since DOS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divided by two to fit the bit area, DOS rounds the second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of 2. Thus, adding 0 to 199 tenth-milliseconds rounds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any specific value by adding 0 to 1.99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-ri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5  over-ride destination file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dat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dat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6  over-ride destination file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he destination file to the specified time. If /7, /8, or /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ecified, then the destination file times are chan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the one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x /ffiley /9/612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he file and changes its last modification time to 12:00:00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sr and other resident windows programs, such as virus sc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onitor the loading and unloading of programs may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s themselves, not allowing the last access date\time over-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s,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synchronize dest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pies files to the destination filename if the file siz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 are different. The /a switch will not match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\time switches specified by /7, /8, and/or /9, onl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from the firs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/a the best switch to use for synchronizing files is /9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odified date\time for files are copied from the sour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/a, and /7 or /8 will always copy almost all the synchro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reation date\time and last access date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 reset to the 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ynchroniz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1  copy source files with sizes less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2  copy source files with sizes greater than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3  copy source files with sizes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4  copy source files with sizes not equal to destination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5  copy source files with dates earli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6  copy source files with dates greater than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7  copy source files with dates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8  copy source files with dates not equal to destination fil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9  copy source files with times earli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a  copy source files with times greater than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b  copy source files with times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c  copy source files with times not equal to destination fi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/a switches may be used, for example, to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to the destination only if the source file size is les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 date is equal, use: /a1/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attempt to restore the source file and directory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stination file and directory date\time. In DOS only the fil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date\time will be copied. The file creation date\time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ate are reset to the current date\time. The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\time, last access date, and last modified date\time ar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in form [prefix1][prefix2][ahosx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1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copy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 reset target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 reset sourc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prefix2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with attribute\clea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without attribute\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attribute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fixes combine with the attribute to form the swi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files with the hidden attribut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py hidden files, and remove the hidde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* /d\temp\ /xh //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extended 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display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10 pound signs, one each for 10 percent of the fil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witches disables /! percent copying displaying an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!  display percent of fil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percent of file copied instead of dot counting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n the dot count switch is disabled. Percent is from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  disable copying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 dots from being displayed while copying files. One do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K, a row of dots will count from 8 dots forward, then 8 dots bac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w a total of 64K of transfe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is being used with any redirection to another file, then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isabled. Dots do not display when /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+  displa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verage transfer rate in KB per second form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ates in windows DOS box may be unreliable due to disk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ive mapping. Rates in DOS 7.10 without disk cachin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but may vary from machine to machine. And average of 80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per second is standard in DOS 7.10, however; rates up to 1,000 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n windows DOS box are more likely to be reported. For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is displayed in average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opyit prompts for any input then the transfer ra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. Prompts include errors messages, and over-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mall file copying may not report accurate transfer r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 3 byte file to another file. The time interval betw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s is too small to compute an accurate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pyit debu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=  enable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some extended append/create/close/open file error messag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ended error messages do not actually imply an in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, /= should only be used for debugging purposes. The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: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include the standard error number in hexi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witch also adds a 3 second timeout to the error routine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user promp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.  Disable reading Copyit.cfg config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configure file if found on the default directory,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, or standar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  Clears Control-Break flag in DOS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s the Control-Break flag in DOS first. This allows Control-Br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efore Copyit starts. Use this switch if the break flag i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. Also using Control-Break during any Copyit process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all copying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the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(&lt;filename.ex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specifies a file exclusion list. Any number of file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d can be specified. Filenames to be excluded may conta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? and *. The ? character matchs any single character.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matches remaining ones in the filename until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dat /dd:\work /(temp????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 followed by any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work /(temp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names starting with 'tem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* character followed by another * or followed by a ? simply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match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lusion specification may include a character specified no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if preceded with the ^ charac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file?.ext /foutput.tmp /(file^1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s files without the matching 1 in the filename.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ile2.ext, file3.ext would be excluded, but the file file1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 global character followed by the ^ match character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filename for the unmatched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t *.* /dd:\back.out /(*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opy all files containing the z character, excluding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z character in their filenames. Since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d until the z is found or not, adding any spec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bination *^ is useless, for example, /(*^z.ext)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ther specifications, such as, ^*, or ^? are ignor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cannot include a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filename contains a ^ character then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 containing a ^ for replacement will not matc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match /(file^.ext) to file 'file^.ext'. Use /(file?.ext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^^ would work, such as, Copyit /f\*.* /d\work.out /(^^.*) but no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itself contained ^^ like file^^1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py a directory structure to another, specify both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temp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structure c:\temp to d:\temp and creat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uses directory construction, for example: i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1\2\3 exists, and 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tmp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irectory structure d:\tmp\1\2\3 will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reate nested subdirectories, for example: if d:\1\2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and d:\x\y\z does not, and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d:\1 /dd:\x\y\z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:\x\y\z\1\2\3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ative directories also includes default directori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 from the target drive\directory.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directory has been changed to D:\tmp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drive D: default directory opened has subdirectory t1, then us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d: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with extension .tmp to the directory \tmp\t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parent directory .. may be us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tmp /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files to the directory previous the the current on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s c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directory . does nothing since it is the current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the following would be in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ak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nly attempt to copy the files onto itself. Except if .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ubdirectory to the on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.\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bkp /dt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/r/b2 to a directory structure which also exists with /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 files to be updated,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windows /dd:\ /r/b2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the previously existing files without prompting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This is useful for back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ource path is the same as the destination path, and /b1 or 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copy directory structure is specified, then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and copying halted. Also, if the source pa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part of the destination path, and /r/b1 or /r/b2 is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rsively copy directory structure, for example from \tmp to \tmp\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ectory cannot be recursively copied onto it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. Otherwise, the second error message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ource path is both the first and last part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, because the last target directory is in the ro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 /d\work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py all the directories, then try to copy \work to \work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work to \work will be ignored as a recurs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t will copy windows DOS 7.10 long filenames if specifi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recreate the windows program files directory (the progra~1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rved) and all subdirectories, and all files (including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in th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mbiguation is forced during copies to similar direct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'progra~1' to d:, then the copy of 'program files' to d: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second copy to ambiguate to 'progra~2' even 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ilename will be cr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d:\progra~1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"c:\program files" /d"d:\program files"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ause the second directory 8.3 filename to be progra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irectory structure already exists then the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For example, to update a directory structure withou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in its structur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progra~1 /dc:\program.bk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name progra~1 to program.bkp as the destination directo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/b2 causes the first level of the recursion to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the similar extende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c:\dir1\files1\files2 to c:\dir2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dir1\files2\files3, since this is valid, using /b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ride the recursion nesting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:\dir1 /dc:\dir2 /r/b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c:\dir2\files2\files3, therefore this method of using /b2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ing up c:\progra~1 in the above example to c:\program.bk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the first directory c:\progra~1 in c:\program.bkp sinc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temp to c:\temp using /r/b1 or /r/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ing directory structures more than 260 characters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directory, causing the copy to fail for the directory; Cop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inue anyway with /r/b1 or /r/b2 because the recursive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may not exist, and have to be created to copy the imbed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copy flow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c:\Dir2 /r/b1    Copyit c:\Dir1 /dc:\Dir2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c:\                     c:\      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2                    Dir1  --&gt; 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Dir1                  +-temp1   +-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   +-temp1              +-temp2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c:\Dir1 /dd:\ /r/b1    Copyit c:\Dir1 /dd:\ /r/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       d:\                 c:\    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1  --&gt; Dir1                Dir1  --&gt; te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1   +-temp1             +-temp1  t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temp2   +-temp2             +-te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.doc file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doc /ffiles.txt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opyit to copy all directories and files to an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, then delet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\dos /d\temp /r/b2/i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take out linef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2.txt /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 file and change linefeeds to carriag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name.ext /ffile3.txt /210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erform a DOS command on each file that Copyit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DOS command in delimiters on the command line. Vali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', or []. The DOS command should conta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that will substitute a given string on the command l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must be last on the Copy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bak /d\tmp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py all .bak files from the current drive and path to the \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shell for every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asm *.inc /d\tmp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copy all *.asm and all *.inc files to the \tm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hem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e DOS command can be enclosed with either '', or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txt /d\temp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t *.lst /ffiles.out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pyit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any number of multiple DOS 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could be a command in Copy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[Copyit %9 /ffile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file1 /ffile2 /f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eam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list of files and send them to Copy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c:\ /r/c | Copyit *.lst /d\temp\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\dos\*.lst /c | Copyit /d\temp1\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t *.lst /d\temp2 /c | Tee &gt; 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ote: The error "Disk not ready." usually indicating an open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"Press R to retry, Q to quit, C to continue:"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t starts should be responded to with Q to quit so Copyi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to copy the file. Although you could close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diskette and continue by responding with R to retry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 to continue without closing the drive door, Copyit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entire copy process usually resulting with many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nd other disk cop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turned in the DOS errorlevel variable used in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success of the program after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iles copi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specified files were all copi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no files wer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no files were copied, possibly due to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disk full/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copy process stopped due to disk 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copy interrup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user entered Q to quit during a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ASCIIZ' indicates a fully-qualified pathnam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character. A filename cannot be empty followed by a null.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have padded spaces followed by a null since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med from the filename. Therefore a filenam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not a space, followed by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 "(y/n/q/c)?" represen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-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- 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- 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is lowercase L, no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s a lef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'windows' pertains to 3.1, 95, or 98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'windows DOS box' indicates the MS-DOS icon double-cli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indows environment. The term 'DOS 7.10' means that window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ed in MS-DOS mode from the shutdown menu. The term 'DOS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evious DOS' is the operating system started from DOS, not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dows to DOS. DOS can also be started from the window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during bootup by pressing the F8 key to activate the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holding the Control key in 98 while the computer boots.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7.00 also pertains to windows 98 DOS 7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of ASCIIZ filenames in DOS 7.10 is 260 charc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directories of a single character with trailing \ = 24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drive letter and slash prefix, c:\ = 247, plus filename.ext =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character 0, is, thusly, 260 characters long. In oth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the ASCIIZ filename length is 80 characters (the path is 64 ch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c cures problem with out of string space during /3 strip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y reducing the read/write buffer from 32k to 4k and opt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for FA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c fixes problem with [] DOS command not resto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opyit started from after exiting from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a adds Control-Break processing and the /~ switch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1B Control-Break trapping added. Fixed nul redirect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a adds current date to /e when specified as 99/99/9999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date filename pattern matching with /e1: amd /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a adds register storage during more prompt and err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