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omz V1.03 -- (C) 1997 Quick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:  This game requires a 386, VGA gfx c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 :  A player wins when only his coloured til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         :  Each player takes it in turn to place an at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board. They may only place an atom on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 either empty,  or already contain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ir ow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number of atomz on a tile  reach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then  that  tile  overloads,  and an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ead to each tile adjacent to the overloading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spreading atom  encounters atom(z)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, then all of the atomz in that square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ur of the invad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, in  this  fashion,  it is possible 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reactions, and take other players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:  Press escape during a game, or any key o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concluded to exit back to your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zip file ATOMZ12.ZIP had directory struct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 that you unpacked it using the -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  :  To compile the source file (ATOMZ.ASM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 /m5 ATO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ink /t ATO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 Atomz.Com should compile to be 3334 bytes (Tasm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nal Notes :  The logo  is  stored  as 1 bit/pixel (2-colou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-length encoded.  The gfx is just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ed.  The conversion progs are writt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C++ (3.0) or  Basic,  and can 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gfx directory, with the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:  Any problems/inprovement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ky@sparky04.global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         :  Version 1.03 Released 31-10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s stack bug in vers 1.02,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to crash,  if a player clicked on a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ed  atom(z) which  were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 colour.  (i.e.  one  of  their 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