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une! version 1 - by Andy Tr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une!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REGISTER.DOC for support, contact &amp; 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READ_1ST.DOC for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based attune! v1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rom windows, create a shortcut / icon to your copy of attune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pplied attune!.pif, using 'properties' to select a less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Running Attune!.pif without command line options results i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tune!.com from within windows will result in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attu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