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menu PLUS (tm)     Copyright (c) 1991 By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ll the latest updates to fastmenu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10-2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n new option has been added to fastmenu PLUS that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command at the Run File field when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During screen blanking fastmenu PLUS now first looks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PCX.DAT.  If this file exists, fast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X files acording to the way you have them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. You may also include a time parameter with eac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tells fastmenu how long to display each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Password protection can now be setup for each individu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 This can be accomplished through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&gt;- Setup Password Protection For This 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From all pick list menus, you may now select an entr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 o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The screen blanking routine is now sensitive to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The Phone Dialer now supports CommPort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From the file list menu, you may now tag &amp; un-tag file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Added batch execution before and after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Added the ability to replace the opening screen with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The BatchDOS module has been completly rewritten to improv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Scrolling pick list menu for selecting file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gt; Ability to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The editor is now a full screen text edito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/load/save any type of AN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