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Ep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ump images saved as GIF files on Epson typ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Epsn [-q] [-d DitherSize] [-t BWThreshold] [-m Mapping] [-i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-p PrinterName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Epsn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d DitherSize] : Sets size of dithering matrix, where Dither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3 or 4 only (for 2x2, 3x3 and 4x4 dithering matrices)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mage will be displayed in this mode only if Mapping (see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t BWThreshold] : Sets threshold level for B&amp;W mapping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shold level is used in the different mappings as selected via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1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m mapping] : Select method to map colors to B&amp;W. Mapping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Every none background color is considered foreground (white col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rawn as black by printer, unless -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0.3 * RED + 0.59 * GREEN + 0.11 * YELLOW &gt; BWThreshol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Colors are mapped as in 1, and use dithering of size a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. BWthreshold is used here as sc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p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i] : Invert the image, i.e. black -&gt; white, white -&gt;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n] : Nicer image. Uses double density feature of Epson printe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r result. This takes more time (and kill your ink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...) but results are usu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p PrinterName] : by default output is sent to LPT1:. If 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isk file is required, they should be specified he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s are NOT specifed with colon, so to use LPT2: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p lpt2' is required. Nothing is sent to stdout. If a dis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: '-p file1.eps' then it can be printed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command: 'copy file1.eps prn:/b'. Note the /b for bina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has aspect ratio of 1, so square image, will be squ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est image can be printed is 640 pixels, on 8 inches pap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eed to flip wider images, if height is less tha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fflip -r x29.gif | gif2epsn'. Wider images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dumps output to a file/printer directly. I guess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usage on unix syst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