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TOEXE.EXE v1.01 (c) 1989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 programme trs  simple  convertit un  fichier COM  (ou  BIN) 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   EXE.   En  fait,  il  fait  exactement  l'inverse  de  EXE2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tilitaire MS-DOS de Microsoft).  Il est le complment idal de LZEX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 auteur,  puisque grce   COMTOEXE,  LZEXE peut aussi compact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e: COMTOEXE nomfichier[.EXE] [nomfichier2[.EXE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"nomfichier"  est le nom du fichier COM  convertir. L'extension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ajoute automatiquement. Le fichier COM n'est pas effac pour pl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pcifiant "nomfichier2",  vous pouvez indiquer un autre nom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: il se peut que certains fichiers COM ne marchent pas apr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, car certains programmes ont besoin de connatre exacteme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 du  fichier  qui  les  supporte  (comme  COMMAND.COM).  Or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de COM en EXE modifie un peu cett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bric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