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ing a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 Ri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rive, you need a good file finder, right?  You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out to find one.  After testing 17 shareware programs (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be kidding Rigg), the hands down winner is Bruce Ga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211A.ZIP.  FIND211 is one third the size, and over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ther programs that met my test require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, I thought the requirements were really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rogram should search either: a) specified drive; or, b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(C: to Z:) including hardware drives, virtu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am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ogram should be evoked and configured on the f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without requiring any prese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rogram should return the search results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DOS prompt so that you can read the out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arch and enter your next DOS comm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rules out designer interface screens tha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esults when you return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10 programs before finding the first one that me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quirements, from there, it was a simple matter to te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I could find locally.  Out of the 17 tha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met all of these requirements.  Two of these, DFF3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31.ZIP are virtually equal in performance while FIND211A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 another category alltogether.  Get a copy here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impressed with the speed and handling of Bruce Ga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is the name of the share ware as it was found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on 8 March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: is the time in seconds required to locate thre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ed with five 32 Mb virtual drives and on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5209 files in 147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: is the time in seconds required to locate 2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(not the logged drive) consisting of 1228 files i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peed tests were conducted on a 386/20 equiped with a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DI drive, the times you achieve will depend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and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is the unzipped executable program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   �   ALL   � SINGLE � PROGRAM  �     COMMENTS ON MINIMU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</w:t>
      </w:r>
      <w:r>
        <w:rPr/>
        <w:t>DRIVES � DRIVE  �   SIZE   �        REQUIREMEN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FF3     ZIP  �  11.42  �  3.14  �  13865   �**** Meets All 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L      ZIP  �  12.35  �  3.65  �  24208   �1. Erases screen on return to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F21    ZIP  �  11.31  �  3.13  �  15720   �2. Needs Environment Var. Confi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_65A   ZIP  �  -----  �  4.39  �  12595   �3. Single Drive Only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211A ZIP  �   3.3   �  1.15  �   8689   �**** Meets All 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NDIT   ZIP  �  -----  �  3.24  �  16244   �3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LU_UTIL ZIP  �  -----  �  2.91  �  14840   �3. &amp; 4. Logged Drive On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JFIN112 ZIP  �   9.44  �  2.47  �  19262   �4. &amp; 5. Does Not Find Ramdri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KZF11   ZIP  �  -----  �  3.40  �   7648   �3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F450    ZIP  �  21.26  �  3.68  �  30745   �6. Reads floppies, no over-ri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FIND    ZIP  �  -----  �  3.13  �   2409   �3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F22     ZIP  �  -----  �  0.88  �   7882   �4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FIND31 ZIP  �  12.63  �  4.06  �  42704   �1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LF320   ZIP  �  21.15  �  3.52  �  11690   �6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   ZIP  �  -----  �  3.79  �  18944   �1. &amp; 3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31  ZIP  �  11.37  �  3.13  �  22674   �**** Meets All 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Z8706 ZIP  �   7.41  �  1.59  �  18405   �1. &amp; 6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�        �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