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macros for Topview/Desqview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iel T. Travi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address: D.TRA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nt Hills, NY 12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: The Programmer's Guide to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an R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bex 0-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44 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. Of Congress: 85-06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BN: 089588-27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makes no warranties expressed or implied as to the quality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formance of these macros.  The author will not be held liable f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, indirect,  incidental or consequential  damages  resulting 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 of thesep macros.  Your use of  these  macros  constitutes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reement to this disclaimer and your releasing the author from any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liability or litigatio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granted  permission  to  distribute  these  macro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pulation that NO  remittance is accepted  for either the  sour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and distribution charges.  These macros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programs on disk if a charge is incurred for any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dium.  In other words, if there is a charge involve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permission to include these macros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files DV_SEND.MAC, DV_CALL.MAC, DV_MISC.MAC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the macros described in Alan Miller's Programm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view.  I have been using these macros for programming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bout 5 months and have not found any errors in thei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files named above will allow you to us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and duplicate many of the programs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acro options that apply to PANEL files and PAN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ethod for producing these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these two options then I would suggest you di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Desqview or Topview panel libraries.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s for these and you should be able to experi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within your routines.  I have found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plicate these panels in memory but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TOS or WRITE,ME method to send the data to the wind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access them as single entities, not a library of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written any extensive descriptions for these macro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e is fully documented in the programmer's guid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use without it.  I will however, be willing to 'discu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have been able to do with these macros as well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 have picked up along the way.  I have managed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details involved with creating selectable fields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various objects, and other areas if anyon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later has been determined by comparing the few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from Topview programs as well as some of the Desqvi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p, Change program, etc) and running NUMEROUS tests wi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side, I am new to the assembler (about 5 months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y first attempt and they are very simple 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ey can be improved but if it aint brok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savings in using them is enormous and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w assembler users seriously look at how macro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write them.  The time savings is more than worth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arning their us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