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I Z Z   W I Z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STALLING BIZZ WIZZ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Requirements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program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TRUCTURE OF BIZZ WI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 of Different Sections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VO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Information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1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1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2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CCOUNT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Information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2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ciliation menu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rs - Creditors Tutorial 3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RIC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4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5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 name &amp; Setup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data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ALCULATOR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 on your purchase of BIZZ WIZ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Z WIZZ is a business program designed to help the small</w:t>
      </w:r>
    </w:p>
    <w:p>
      <w:pPr>
        <w:pStyle w:val="PreformattedText"/>
        <w:bidi w:val="0"/>
        <w:jc w:val="left"/>
        <w:rPr/>
      </w:pPr>
      <w:r>
        <w:rPr/>
        <w:t>businessman in the day to day running of a business.  It is a</w:t>
      </w:r>
    </w:p>
    <w:p>
      <w:pPr>
        <w:pStyle w:val="PreformattedText"/>
        <w:bidi w:val="0"/>
        <w:jc w:val="left"/>
        <w:rPr/>
      </w:pPr>
      <w:r>
        <w:rPr/>
        <w:t>program specially designed for use by sub-contractors and</w:t>
      </w:r>
    </w:p>
    <w:p>
      <w:pPr>
        <w:pStyle w:val="PreformattedText"/>
        <w:bidi w:val="0"/>
        <w:jc w:val="left"/>
        <w:rPr/>
      </w:pPr>
      <w:r>
        <w:rPr/>
        <w:t>trades persons and other types of businesses where invoicing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written by an electrical contractor and is currently</w:t>
      </w:r>
    </w:p>
    <w:p>
      <w:pPr>
        <w:pStyle w:val="PreformattedText"/>
        <w:bidi w:val="0"/>
        <w:jc w:val="left"/>
        <w:rPr/>
      </w:pPr>
      <w:r>
        <w:rPr/>
        <w:t>being used by various other trades-people very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Z WIZZ was designed with the view towards ease of use.</w:t>
      </w:r>
    </w:p>
    <w:p>
      <w:pPr>
        <w:pStyle w:val="PreformattedText"/>
        <w:bidi w:val="0"/>
        <w:jc w:val="left"/>
        <w:rPr/>
      </w:pPr>
      <w:r>
        <w:rPr/>
        <w:t>Therefore, a first time user will manage with minimum knowledge</w:t>
      </w:r>
    </w:p>
    <w:p>
      <w:pPr>
        <w:pStyle w:val="PreformattedText"/>
        <w:bidi w:val="0"/>
        <w:jc w:val="left"/>
        <w:rPr/>
      </w:pPr>
      <w:r>
        <w:rPr/>
        <w:t>of computing in general.  As the user delves into the program,</w:t>
      </w:r>
    </w:p>
    <w:p>
      <w:pPr>
        <w:pStyle w:val="PreformattedText"/>
        <w:bidi w:val="0"/>
        <w:jc w:val="left"/>
        <w:rPr/>
      </w:pPr>
      <w:r>
        <w:rPr/>
        <w:t>it will be found to be basically self-explanatory, as all the</w:t>
      </w:r>
    </w:p>
    <w:p>
      <w:pPr>
        <w:pStyle w:val="PreformattedText"/>
        <w:bidi w:val="0"/>
        <w:jc w:val="left"/>
        <w:rPr/>
      </w:pPr>
      <w:r>
        <w:rPr/>
        <w:t>commands and options are listed at the bottom of the screen.</w:t>
      </w:r>
    </w:p>
    <w:p>
      <w:pPr>
        <w:pStyle w:val="PreformattedText"/>
        <w:bidi w:val="0"/>
        <w:jc w:val="left"/>
        <w:rPr/>
      </w:pPr>
      <w:r>
        <w:rPr/>
        <w:t>There are pop up help screens right through all parts of Bizz Wi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hasis is on practical application. This manual will provide</w:t>
      </w:r>
    </w:p>
    <w:p>
      <w:pPr>
        <w:pStyle w:val="PreformattedText"/>
        <w:bidi w:val="0"/>
        <w:jc w:val="left"/>
        <w:rPr/>
      </w:pPr>
      <w:r>
        <w:rPr/>
        <w:t>instructions on the installation of BIZZ WIZZ into your computer.</w:t>
      </w:r>
    </w:p>
    <w:p>
      <w:pPr>
        <w:pStyle w:val="PreformattedText"/>
        <w:bidi w:val="0"/>
        <w:jc w:val="left"/>
        <w:rPr/>
      </w:pPr>
      <w:r>
        <w:rPr/>
        <w:t>The tutorials should be read whilst you are working throug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BIZZ WI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Z WIZZ will work on most IBM'S  or compatible computers.</w:t>
      </w:r>
    </w:p>
    <w:p>
      <w:pPr>
        <w:pStyle w:val="PreformattedText"/>
        <w:bidi w:val="0"/>
        <w:jc w:val="left"/>
        <w:rPr/>
      </w:pPr>
      <w:r>
        <w:rPr/>
        <w:t>It needs a minimum of 640K of RAM memory and is compatible with</w:t>
      </w:r>
    </w:p>
    <w:p>
      <w:pPr>
        <w:pStyle w:val="PreformattedText"/>
        <w:bidi w:val="0"/>
        <w:jc w:val="left"/>
        <w:rPr/>
      </w:pPr>
      <w:r>
        <w:rPr/>
        <w:t>monochrome and colour monitors. BIZZ WIZZ requires a Hard Disk Drive</w:t>
      </w:r>
    </w:p>
    <w:p>
      <w:pPr>
        <w:pStyle w:val="PreformattedText"/>
        <w:bidi w:val="0"/>
        <w:jc w:val="left"/>
        <w:rPr/>
      </w:pPr>
      <w:r>
        <w:rPr/>
        <w:t>as a basic pre-requisite.  Any late model I.B.M or Epson 80 column</w:t>
      </w:r>
    </w:p>
    <w:p>
      <w:pPr>
        <w:pStyle w:val="PreformattedText"/>
        <w:bidi w:val="0"/>
        <w:jc w:val="left"/>
        <w:rPr/>
      </w:pPr>
      <w:r>
        <w:rPr/>
        <w:t>compatible printer is suitable or codes can be setup for any type.</w:t>
      </w:r>
    </w:p>
    <w:p>
      <w:pPr>
        <w:pStyle w:val="PreformattedText"/>
        <w:bidi w:val="0"/>
        <w:jc w:val="left"/>
        <w:rPr/>
      </w:pPr>
      <w:r>
        <w:rPr/>
        <w:t>XT Computers will work but may be very slow list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ZZ WIZZ is supplied on 360K 5.25" floppy disks or  3.5"</w:t>
      </w:r>
    </w:p>
    <w:p>
      <w:pPr>
        <w:pStyle w:val="PreformattedText"/>
        <w:bidi w:val="0"/>
        <w:jc w:val="left"/>
        <w:rPr/>
      </w:pPr>
      <w:r>
        <w:rPr/>
        <w:t>disks.  To install to hard drive, insert disk 1 into floppy drive and</w:t>
      </w:r>
    </w:p>
    <w:p>
      <w:pPr>
        <w:pStyle w:val="PreformattedText"/>
        <w:bidi w:val="0"/>
        <w:jc w:val="left"/>
        <w:rPr/>
      </w:pPr>
      <w:r>
        <w:rPr/>
        <w:t>type "INSTALL C:". The C: can be changed to another drive if required.</w:t>
      </w:r>
    </w:p>
    <w:p>
      <w:pPr>
        <w:pStyle w:val="PreformattedText"/>
        <w:bidi w:val="0"/>
        <w:jc w:val="left"/>
        <w:rPr/>
      </w:pPr>
      <w:r>
        <w:rPr/>
        <w:t>Put in disk 2 when informed to.</w:t>
      </w:r>
    </w:p>
    <w:p>
      <w:pPr>
        <w:pStyle w:val="PreformattedText"/>
        <w:bidi w:val="0"/>
        <w:jc w:val="left"/>
        <w:rPr/>
      </w:pPr>
      <w:r>
        <w:rPr/>
        <w:t>Type "BW5 [ENTER]" to ru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ual installation (experienc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a directory named "what you like" or just use "BW5".</w:t>
      </w:r>
    </w:p>
    <w:p>
      <w:pPr>
        <w:pStyle w:val="PreformattedText"/>
        <w:bidi w:val="0"/>
        <w:jc w:val="left"/>
        <w:rPr/>
      </w:pPr>
      <w:r>
        <w:rPr/>
        <w:t>2. Copy all files to new directory.</w:t>
      </w:r>
    </w:p>
    <w:p>
      <w:pPr>
        <w:pStyle w:val="PreformattedText"/>
        <w:bidi w:val="0"/>
        <w:jc w:val="left"/>
        <w:rPr/>
      </w:pPr>
      <w:r>
        <w:rPr/>
        <w:t>3. Go into the new directory and type "bw5.exe" and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make a batch file in your root directory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ll you the name to type to run Bizz Wiz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 will be the same as your directory name.</w:t>
      </w:r>
    </w:p>
    <w:p>
      <w:pPr>
        <w:pStyle w:val="PreformattedText"/>
        <w:bidi w:val="0"/>
        <w:jc w:val="left"/>
        <w:rPr/>
      </w:pPr>
      <w:r>
        <w:rPr/>
        <w:t>4. Just type the name and Bizz Wizz will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BIZZ WIZ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</w:t>
      </w:r>
      <w:r>
        <w:rPr/>
        <w:t xml:space="preserve">Ŀ                           ����������������Ŀ  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 xml:space="preserve">DATE:04-07-92 � �   B I Z Z   W I Z Z     � TIME:11:35:47  � </w:t>
      </w:r>
      <w:r>
        <w:rPr/>
        <w:t xml:space="preserve">۳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����������������� �      </w:t>
      </w:r>
      <w:r>
        <w:rPr/>
        <w:t xml:space="preserve">Version 5          ������������������ </w:t>
      </w:r>
      <w:r>
        <w:rPr/>
        <w:t xml:space="preserve">۳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�������������������  </w:t>
      </w:r>
      <w:r>
        <w:rPr/>
        <w:t>By Ian King software   �������������������</w:t>
      </w:r>
      <w:r>
        <w:rPr/>
        <w:t xml:space="preserve">۳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                                       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 ���������</w:t>
      </w:r>
      <w:r>
        <w:rPr/>
        <w:t xml:space="preserve">[ MAIN MENU ]�������ͻ �������������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 � � </w:t>
      </w:r>
      <w:r>
        <w:rPr/>
        <w:t>[  1  ] - INVOICES          � 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� � �                             � �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� � � � </w:t>
      </w:r>
      <w:r>
        <w:rPr/>
        <w:t>[  2  ] - ACCOUNTANCY       � � � �              �</w:t>
      </w:r>
    </w:p>
    <w:p>
      <w:pPr>
        <w:pStyle w:val="PreformattedText"/>
        <w:bidi w:val="0"/>
        <w:jc w:val="left"/>
        <w:rPr/>
      </w:pPr>
      <w:r>
        <w:rPr/>
        <w:t>�             � � � � �                             � � �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� � � � � </w:t>
      </w:r>
      <w:r>
        <w:rPr/>
        <w:t>[  3  ] - TYPEWRITER        � � � � � �          �</w:t>
      </w:r>
    </w:p>
    <w:p>
      <w:pPr>
        <w:pStyle w:val="PreformattedText"/>
        <w:bidi w:val="0"/>
        <w:jc w:val="left"/>
        <w:rPr/>
      </w:pPr>
      <w:r>
        <w:rPr/>
        <w:t>�         � � � � � � �                             � � � � � 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� � � � � � � </w:t>
      </w:r>
      <w:r>
        <w:rPr/>
        <w:t>[  4  ] - PRICE BOOK        � � � � � � � �      �</w:t>
      </w:r>
    </w:p>
    <w:p>
      <w:pPr>
        <w:pStyle w:val="PreformattedText"/>
        <w:bidi w:val="0"/>
        <w:jc w:val="left"/>
        <w:rPr/>
      </w:pPr>
      <w:r>
        <w:rPr/>
        <w:t>�       � � � � � � � �                             � � � � � 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� � � � � � � </w:t>
      </w:r>
      <w:r>
        <w:rPr/>
        <w:t>[  5  ] - EXIT BIZZ WIZZ    � � � � � � � �      �</w:t>
      </w:r>
    </w:p>
    <w:p>
      <w:pPr>
        <w:pStyle w:val="PreformattedText"/>
        <w:bidi w:val="0"/>
        <w:jc w:val="left"/>
        <w:rPr/>
      </w:pPr>
      <w:r>
        <w:rPr/>
        <w:t>�         � � � � � � �                             � � � � � 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� � � � � </w:t>
      </w:r>
      <w:r>
        <w:rPr/>
        <w:t>[  6  ] - UTILITIES         � � � � � �          �</w:t>
      </w:r>
    </w:p>
    <w:p>
      <w:pPr>
        <w:pStyle w:val="PreformattedText"/>
        <w:bidi w:val="0"/>
        <w:jc w:val="left"/>
        <w:rPr/>
      </w:pPr>
      <w:r>
        <w:rPr/>
        <w:t>�             � � � � �                             � � �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� � � � </w:t>
      </w:r>
      <w:r>
        <w:rPr/>
        <w:t>[  7  ] - DATE \ COLOUR     � � � �              �</w:t>
      </w:r>
    </w:p>
    <w:p>
      <w:pPr>
        <w:pStyle w:val="PreformattedText"/>
        <w:bidi w:val="0"/>
        <w:jc w:val="left"/>
        <w:rPr/>
      </w:pPr>
      <w:r>
        <w:rPr/>
        <w:t>�                 � � �                             � �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� � </w:t>
      </w:r>
      <w:r>
        <w:rPr/>
        <w:t>[  8  ] - SUPPLIER CREDITOR � �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[ PRESS [F10]-CALCULATOR OR [F1]-HELP ANYWHERE]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Main Menu for BIZZ WIZZ the s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V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riefly, this section will print up your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and keep record of overdue accounts.  It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quoting.  It has provision for stat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ore up to 999 Account Customers.  When inv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it will cross reference into the accountancy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double entries.  It also directly ac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book section for easy invoice pricing or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ata base program directly from an invoice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ACCOUNTA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used for monthly accounting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business ledger.  It records all de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for the month and progressive yearly total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print outs for monthly or yearly totals f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(e.g. wages, insurance, vehicle expendi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).  It is a more efficient means of tax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and beats a shoe box full of receipts an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YPEWRI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writer section is half typewriter, hal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It's as simple to use as a typewri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s powerful as a word processor.  It will typ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letters, correspondence etc., with your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information can be stored for futur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PRICE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book enables you to store and access pr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s used by your business.  It allows you to keep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a price updating function.  I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capacity of 99,000 items.  All items are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Invoicing section. Stock totals can be pri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reor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EXIT BIZZ WIZ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exit from the BIZZ WIZ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UTILITI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for easy backing up of BIZZ WIZZ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safeguard your files, plus a mai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e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so lets you change the letter h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messages on invoices, allocate the year start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ountancy and printer typ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via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CHANGE DATE / COL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allows you to change the date and tim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accurate. Then set colour background or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SUPPLIER CR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keep track of bills that have to be paid and 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a pop up calculator and puts the answer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screen when ex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sections it will pop up by pressing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are stored in data files of 250 invoices.</w:t>
      </w:r>
    </w:p>
    <w:p>
      <w:pPr>
        <w:pStyle w:val="PreformattedText"/>
        <w:bidi w:val="0"/>
        <w:jc w:val="left"/>
        <w:rPr/>
      </w:pPr>
      <w:r>
        <w:rPr/>
        <w:t>Each data file is given an alphabetical prefix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 to A2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B1 to B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in front of the number is referred to as th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voice is divided into two parts.  Firstly the name and</w:t>
      </w:r>
    </w:p>
    <w:p>
      <w:pPr>
        <w:pStyle w:val="PreformattedText"/>
        <w:bidi w:val="0"/>
        <w:jc w:val="left"/>
        <w:rPr/>
      </w:pPr>
      <w:r>
        <w:rPr/>
        <w:t>address of the customer and secondly all goods and labour</w:t>
      </w:r>
    </w:p>
    <w:p>
      <w:pPr>
        <w:pStyle w:val="PreformattedText"/>
        <w:bidi w:val="0"/>
        <w:jc w:val="left"/>
        <w:rPr/>
      </w:pPr>
      <w:r>
        <w:rPr/>
        <w:t>stipulated on the invoice.  Each invoice also gives you</w:t>
      </w:r>
    </w:p>
    <w:p>
      <w:pPr>
        <w:pStyle w:val="PreformattedText"/>
        <w:bidi w:val="0"/>
        <w:jc w:val="left"/>
        <w:rPr/>
      </w:pPr>
      <w:r>
        <w:rPr/>
        <w:t>information such as: payment terms, whether the invoice is paid</w:t>
      </w:r>
    </w:p>
    <w:p>
      <w:pPr>
        <w:pStyle w:val="PreformattedText"/>
        <w:bidi w:val="0"/>
        <w:jc w:val="left"/>
        <w:rPr/>
      </w:pPr>
      <w:r>
        <w:rPr/>
        <w:t>or not, whether the invoice has been printed or not, the total</w:t>
      </w:r>
    </w:p>
    <w:p>
      <w:pPr>
        <w:pStyle w:val="PreformattedText"/>
        <w:bidi w:val="0"/>
        <w:jc w:val="left"/>
        <w:rPr/>
      </w:pPr>
      <w:r>
        <w:rPr/>
        <w:t>amount of the invoice and a breakdown of labour totals and tax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icing section also stores names and addresses of</w:t>
      </w:r>
    </w:p>
    <w:p>
      <w:pPr>
        <w:pStyle w:val="PreformattedText"/>
        <w:bidi w:val="0"/>
        <w:jc w:val="left"/>
        <w:rPr/>
      </w:pPr>
      <w:r>
        <w:rPr/>
        <w:t>customers, i.e. regular customers whose name and address you wish</w:t>
      </w:r>
    </w:p>
    <w:p>
      <w:pPr>
        <w:pStyle w:val="PreformattedText"/>
        <w:bidi w:val="0"/>
        <w:jc w:val="left"/>
        <w:rPr/>
      </w:pPr>
      <w:r>
        <w:rPr/>
        <w:t>to keep on record.  These are called "Account Custom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ing also allows for Cash customers, i.e. usually a one of</w:t>
      </w:r>
    </w:p>
    <w:p>
      <w:pPr>
        <w:pStyle w:val="PreformattedText"/>
        <w:bidi w:val="0"/>
        <w:jc w:val="left"/>
        <w:rPr/>
      </w:pPr>
      <w:r>
        <w:rPr/>
        <w:t>customer.  The name and address of this customer can be stored</w:t>
      </w:r>
    </w:p>
    <w:p>
      <w:pPr>
        <w:pStyle w:val="PreformattedText"/>
        <w:bidi w:val="0"/>
        <w:jc w:val="left"/>
        <w:rPr/>
      </w:pPr>
      <w:r>
        <w:rPr/>
        <w:t>on the top of an invoice, but not stored in a customer account</w:t>
      </w:r>
    </w:p>
    <w:p>
      <w:pPr>
        <w:pStyle w:val="PreformattedText"/>
        <w:bidi w:val="0"/>
        <w:jc w:val="left"/>
        <w:rPr/>
      </w:pPr>
      <w:r>
        <w:rPr/>
        <w:t>file.  There is a capacity for 999 Account customers in the</w:t>
      </w:r>
    </w:p>
    <w:p>
      <w:pPr>
        <w:pStyle w:val="PreformattedText"/>
        <w:bidi w:val="0"/>
        <w:jc w:val="left"/>
        <w:rPr/>
      </w:pPr>
      <w:r>
        <w:rPr/>
        <w:t>invoicing section.  Each Account customer is allocated an account</w:t>
      </w:r>
    </w:p>
    <w:p>
      <w:pPr>
        <w:pStyle w:val="PreformattedText"/>
        <w:bidi w:val="0"/>
        <w:jc w:val="left"/>
        <w:rPr/>
      </w:pPr>
      <w:r>
        <w:rPr/>
        <w:t>number automatically. Invoice names and addresses are stored in</w:t>
      </w:r>
    </w:p>
    <w:p>
      <w:pPr>
        <w:pStyle w:val="PreformattedText"/>
        <w:bidi w:val="0"/>
        <w:jc w:val="left"/>
        <w:rPr/>
      </w:pPr>
      <w:r>
        <w:rPr/>
        <w:t>the invoice file copied from your account customer file.</w:t>
      </w:r>
    </w:p>
    <w:p>
      <w:pPr>
        <w:pStyle w:val="PreformattedText"/>
        <w:bidi w:val="0"/>
        <w:jc w:val="left"/>
        <w:rPr/>
      </w:pPr>
      <w:r>
        <w:rPr/>
        <w:t>PLEASE NOTE THERE ARE TWO FILES, ACCOUNT CUSTOMER AND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working through the tutorials, keystrokes are placed inside</w:t>
      </w:r>
    </w:p>
    <w:p>
      <w:pPr>
        <w:pStyle w:val="PreformattedText"/>
        <w:bidi w:val="0"/>
        <w:jc w:val="left"/>
        <w:rPr/>
      </w:pPr>
      <w:r>
        <w:rPr/>
        <w:t>square brackets.  For instance the sentence "Press [A1] and</w:t>
      </w:r>
    </w:p>
    <w:p>
      <w:pPr>
        <w:pStyle w:val="PreformattedText"/>
        <w:bidi w:val="0"/>
        <w:jc w:val="left"/>
        <w:rPr/>
      </w:pPr>
      <w:r>
        <w:rPr/>
        <w:t>[ENTER]" means press the three keys A, 1 and the ENTER key (also</w:t>
      </w:r>
    </w:p>
    <w:p>
      <w:pPr>
        <w:pStyle w:val="PreformattedText"/>
        <w:bidi w:val="0"/>
        <w:jc w:val="left"/>
        <w:rPr/>
      </w:pPr>
      <w:r>
        <w:rPr/>
        <w:t>called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Bizz Wizz Menu, press [1] and the invoicing section</w:t>
      </w:r>
    </w:p>
    <w:p>
      <w:pPr>
        <w:pStyle w:val="PreformattedText"/>
        <w:bidi w:val="0"/>
        <w:jc w:val="left"/>
        <w:rPr/>
      </w:pPr>
      <w:r>
        <w:rPr/>
        <w:t>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1 - Invo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������������������������������������������������</w:t>
      </w:r>
      <w:r>
        <w:rPr/>
        <w:t>Ŀ 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  </w:t>
      </w:r>
      <w:r>
        <w:rPr/>
        <w:t>B I Z Z   W I Z Z   I N V O I C E   S E C T I O N   � �       �</w:t>
      </w:r>
    </w:p>
    <w:p>
      <w:pPr>
        <w:pStyle w:val="PreformattedText"/>
        <w:bidi w:val="0"/>
        <w:jc w:val="left"/>
        <w:rPr/>
      </w:pPr>
      <w:r>
        <w:rPr/>
        <w:t xml:space="preserve"> �      �           � </w:t>
      </w:r>
      <w:r>
        <w:rPr/>
        <w:t>Menu 2 ����������������������Prefix C�   � �  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 � </w:t>
      </w:r>
      <w:r>
        <w:rPr/>
        <w:t>Menu 1 ����������������������Prefix C�   � ��� �  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 � </w:t>
      </w:r>
      <w:r>
        <w:rPr/>
        <w:t>[ 1 ] - To write a new invoice       � � � �����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2 ] - Load an old invoice          � � 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3 ] - List not paid                � � 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4 ] - List not paid : All prefixes � � 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5 ] - Return main menu             � � 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6 ] - List all invoices            � � 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7 ] - Print customer statements    � � 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8 ] - List invoices for 1 customer � � 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                              � �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� </w:t>
      </w:r>
      <w:r>
        <w:rPr/>
        <w:t>[ 9 ] - Change invoice prefix file   � ���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 </w:t>
      </w:r>
      <w:r>
        <w:rPr/>
        <w:t>PRESS [SPACE] FOR OTHER MENU ����� 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On the screen you have the Bizz Wizz Invoice Section - Menu 1.</w:t>
      </w:r>
    </w:p>
    <w:p>
      <w:pPr>
        <w:pStyle w:val="PreformattedText"/>
        <w:bidi w:val="0"/>
        <w:jc w:val="left"/>
        <w:rPr/>
      </w:pPr>
      <w:r>
        <w:rPr/>
        <w:t>By pressing [SPACE] you can switch between Menu 1 and 2.</w:t>
      </w:r>
    </w:p>
    <w:p>
      <w:pPr>
        <w:pStyle w:val="PreformattedText"/>
        <w:bidi w:val="0"/>
        <w:jc w:val="left"/>
        <w:rPr/>
      </w:pPr>
      <w:r>
        <w:rPr/>
        <w:t>Press the space bar now.  Notice that the screen changes to Menu 2.</w:t>
      </w:r>
    </w:p>
    <w:p>
      <w:pPr>
        <w:pStyle w:val="PreformattedText"/>
        <w:bidi w:val="0"/>
        <w:jc w:val="left"/>
        <w:rPr/>
      </w:pPr>
      <w:r>
        <w:rPr/>
        <w:t>Press the space bar again to switch back to Menu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1] To write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[ PICK ACCOUNT CUSTOMER]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        NAME                    ADDRESS               TERM  PHONE  �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- *** CASH CUSTOMER ***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3 - A &amp; A HOLDINGS  PEET ROAD PICKERING BROOK           7   2938641�&gt;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6 - A.GIUMELLI &amp; SONS  CANNING RD CARMEL                7   2955484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6 - ALDERSON J 15 BROADWAY RD. BICKLEY                  7   2915947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0 - ALTINIER L 227 BRACK RD PICKERING BROOK             7   2918218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9 - ANDERSON D 23 WARRINGTON RD. LESMURDIE              7   2918708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7 - ARASE J 642 PICKERING BROOK RD PICKERING BROOK      7   293526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1 - ARCHITETTI 140 HENRY STREET FREMANTLE               7   4305661�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- ARENA N 33 HOBBS ST. GOOSEBERRY HILL                7   2933283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9 - ARMAN J PICKERING BROOK RD PICKERING BROOK          7   2939315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1 - ASHLEY J 265 ALDERSYDE RD BICKLEY                   7   2931661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- B.M.A.  55 HAVELOCK ST. WEST PERTH                  30  3624632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4 - BAILEY P 12 YORNA RD KALAMUNDA                      7   293261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3 - BALLATO A 274 PICKERING BROOK ROAD PICKERING BROOK  7   2938745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3 - BANKSIA CARAVAN PRK  MIDLAND RD HAZLEMERE           1   2741371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2 - BEARD F PICKERING BROOK                             14  2937371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6 - BEAVEN A 1 COTRELL RD CARMEL                        7   2936393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3 - BEINS A 45 BENBULLEN RD KALAMUNDA                   7   2938685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0 - BELMONT CHIROP.CL  203 WRIGHT ST BELMONT            7   4781677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1 - BETTRIDGE G 26 PRING RD. KALAMUNDA                  7   2934283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highlight account type customer number or name . Press [ENTER] to select</w:t>
      </w:r>
    </w:p>
    <w:p>
      <w:pPr>
        <w:pStyle w:val="PreformattedText"/>
        <w:bidi w:val="0"/>
        <w:jc w:val="left"/>
        <w:rPr/>
      </w:pPr>
      <w:r>
        <w:rPr/>
        <w:t>[ ]-show [ALT-A]-add [ALT-F]-find [ALT-C]-change [ALT-P]-print [ALT-S]-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show the customer account file, which is blank if no</w:t>
      </w:r>
    </w:p>
    <w:p>
      <w:pPr>
        <w:pStyle w:val="PreformattedText"/>
        <w:bidi w:val="0"/>
        <w:jc w:val="left"/>
        <w:rPr/>
      </w:pPr>
      <w:r>
        <w:rPr/>
        <w:t>names have been saved and account 1 will say *** cash customer ***.</w:t>
      </w:r>
    </w:p>
    <w:p>
      <w:pPr>
        <w:pStyle w:val="PreformattedText"/>
        <w:bidi w:val="0"/>
        <w:jc w:val="left"/>
        <w:rPr/>
      </w:pPr>
      <w:r>
        <w:rPr/>
        <w:t>If you wish to write a new account, Press [Alt][A].</w:t>
      </w:r>
    </w:p>
    <w:p>
      <w:pPr>
        <w:pStyle w:val="PreformattedText"/>
        <w:bidi w:val="0"/>
        <w:jc w:val="left"/>
        <w:rPr/>
      </w:pPr>
      <w:r>
        <w:rPr/>
        <w:t>If it is a cash account, Press [1][ENTER].</w:t>
      </w:r>
    </w:p>
    <w:p>
      <w:pPr>
        <w:pStyle w:val="PreformattedText"/>
        <w:bidi w:val="0"/>
        <w:jc w:val="left"/>
        <w:rPr/>
      </w:pPr>
      <w:r>
        <w:rPr/>
        <w:t>If it is an existing account press arrow keys or type in the</w:t>
      </w:r>
    </w:p>
    <w:p>
      <w:pPr>
        <w:pStyle w:val="PreformattedText"/>
        <w:bidi w:val="0"/>
        <w:jc w:val="left"/>
        <w:rPr/>
      </w:pP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  <w:t>You may also use the [Alt][F]-find function. However, this is not</w:t>
      </w:r>
    </w:p>
    <w:p>
      <w:pPr>
        <w:pStyle w:val="PreformattedText"/>
        <w:bidi w:val="0"/>
        <w:jc w:val="left"/>
        <w:rPr/>
      </w:pPr>
      <w:r>
        <w:rPr/>
        <w:t>possible if you have no customers enter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NEW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Alt][A] for new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custom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] after each line for information to be accepted.</w:t>
      </w:r>
    </w:p>
    <w:p>
      <w:pPr>
        <w:pStyle w:val="PreformattedText"/>
        <w:bidi w:val="0"/>
        <w:jc w:val="left"/>
        <w:rPr/>
      </w:pPr>
      <w:r>
        <w:rPr/>
        <w:t>If you have made an error, use the back or up arrow keys to correct.</w:t>
      </w:r>
    </w:p>
    <w:p>
      <w:pPr>
        <w:pStyle w:val="PreformattedText"/>
        <w:bidi w:val="0"/>
        <w:jc w:val="left"/>
        <w:rPr/>
      </w:pPr>
      <w:r>
        <w:rPr/>
        <w:t>FOR MORE DETAILS ON FIELDS PRESS [F1] FOR HELP.</w:t>
      </w:r>
    </w:p>
    <w:p>
      <w:pPr>
        <w:pStyle w:val="PreformattedText"/>
        <w:bidi w:val="0"/>
        <w:jc w:val="left"/>
        <w:rPr/>
      </w:pPr>
      <w:r>
        <w:rPr/>
        <w:t>When complete Press [ENTER].  This will take you directly into the</w:t>
      </w:r>
    </w:p>
    <w:p>
      <w:pPr>
        <w:pStyle w:val="PreformattedText"/>
        <w:bidi w:val="0"/>
        <w:jc w:val="left"/>
        <w:rPr/>
      </w:pPr>
      <w:r>
        <w:rPr/>
        <w:t>invoice page. You can also insert and delete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BOTTOM SCREEN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 INVOICE BOTTOM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RT            DESCRIPTION                   PRICE   MARK TAX  QNTY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S226       W/PROOF SURFACE SWITCH         �     $18.21 �25 �   �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9         PLUG TOP                       �      $2.45 �25 �   �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CAB       3 CORE FLEX                    �      $5.57 �   �10 �2M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ART TOTAL)                               �     $26.23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  LABOUR  )                               �    $105.00 �   �   �3.5h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UB TOTAL )                               �    $131.23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                                         ]      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    </w:t>
      </w:r>
      <w:r>
        <w:rPr/>
        <w:t>$0.00 �   �   �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   </w:t>
      </w:r>
      <w:r>
        <w:rPr/>
        <w:t>$131.23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[]+ENTER =&gt;[S]-shell [P]-part total [F]-find parts [T]-sub total [L]-lab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screen full of columns.</w:t>
      </w:r>
    </w:p>
    <w:p>
      <w:pPr>
        <w:pStyle w:val="PreformattedText"/>
        <w:bidi w:val="0"/>
        <w:jc w:val="left"/>
        <w:rPr/>
      </w:pPr>
      <w:r>
        <w:rPr/>
        <w:t>The first column is used to enter the description of the part.</w:t>
      </w:r>
    </w:p>
    <w:p>
      <w:pPr>
        <w:pStyle w:val="PreformattedText"/>
        <w:bidi w:val="0"/>
        <w:jc w:val="left"/>
        <w:rPr/>
      </w:pPr>
      <w:r>
        <w:rPr/>
        <w:t>Do so and press [ENTER].  The next column states the price of one</w:t>
      </w:r>
    </w:p>
    <w:p>
      <w:pPr>
        <w:pStyle w:val="PreformattedText"/>
        <w:bidi w:val="0"/>
        <w:jc w:val="left"/>
        <w:rPr/>
      </w:pPr>
      <w:r>
        <w:rPr/>
        <w:t>part item without tax.  The next column is for percentages</w:t>
      </w:r>
    </w:p>
    <w:p>
      <w:pPr>
        <w:pStyle w:val="PreformattedText"/>
        <w:bidi w:val="0"/>
        <w:jc w:val="left"/>
        <w:rPr/>
      </w:pPr>
      <w:r>
        <w:rPr/>
        <w:t>of Markup, e.g. for 10% just type [10] [ENTER].  If there is no</w:t>
      </w:r>
    </w:p>
    <w:p>
      <w:pPr>
        <w:pStyle w:val="PreformattedText"/>
        <w:bidi w:val="0"/>
        <w:jc w:val="left"/>
        <w:rPr/>
      </w:pPr>
      <w:r>
        <w:rPr/>
        <w:t>markup press [ENTER] only. Tax is done the same as 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ax is calculated before or after markup depending on the</w:t>
      </w:r>
    </w:p>
    <w:p>
      <w:pPr>
        <w:pStyle w:val="PreformattedText"/>
        <w:bidi w:val="0"/>
        <w:jc w:val="left"/>
        <w:rPr/>
      </w:pPr>
      <w:r>
        <w:rPr/>
        <w:t>setup in Bizz Wizz Utiliti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lumn is for quantities.  Type the number of goods sold</w:t>
      </w:r>
    </w:p>
    <w:p>
      <w:pPr>
        <w:pStyle w:val="PreformattedText"/>
        <w:bidi w:val="0"/>
        <w:jc w:val="left"/>
        <w:rPr/>
      </w:pPr>
      <w:r>
        <w:rPr/>
        <w:t>and press [ENTER].  You will note that the price is automatically</w:t>
      </w:r>
    </w:p>
    <w:p>
      <w:pPr>
        <w:pStyle w:val="PreformattedText"/>
        <w:bidi w:val="0"/>
        <w:jc w:val="left"/>
        <w:rPr/>
      </w:pPr>
      <w:r>
        <w:rPr/>
        <w:t>calculated and changed and the input cursor jumps to the next line,</w:t>
      </w:r>
    </w:p>
    <w:p>
      <w:pPr>
        <w:pStyle w:val="PreformattedText"/>
        <w:bidi w:val="0"/>
        <w:jc w:val="left"/>
        <w:rPr/>
      </w:pPr>
      <w:r>
        <w:rPr/>
        <w:t>ready for the next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wo more lines of parts details, then on the next line we</w:t>
      </w:r>
    </w:p>
    <w:p>
      <w:pPr>
        <w:pStyle w:val="PreformattedText"/>
        <w:bidi w:val="0"/>
        <w:jc w:val="left"/>
        <w:rPr/>
      </w:pPr>
      <w:r>
        <w:rPr/>
        <w:t>shall sub-total the three entries you have just typed in.</w:t>
      </w:r>
    </w:p>
    <w:p>
      <w:pPr>
        <w:pStyle w:val="PreformattedText"/>
        <w:bidi w:val="0"/>
        <w:jc w:val="left"/>
        <w:rPr/>
      </w:pPr>
      <w:r>
        <w:rPr/>
        <w:t>To do this, type [T] in the part description column only.</w:t>
      </w:r>
    </w:p>
    <w:p>
      <w:pPr>
        <w:pStyle w:val="PreformattedText"/>
        <w:bidi w:val="0"/>
        <w:jc w:val="left"/>
        <w:rPr/>
      </w:pPr>
      <w:r>
        <w:rPr/>
        <w:t>Now press [ENTER] for your total.  Note that the [T] changes to</w:t>
      </w:r>
    </w:p>
    <w:p>
      <w:pPr>
        <w:pStyle w:val="PreformattedText"/>
        <w:bidi w:val="0"/>
        <w:jc w:val="left"/>
        <w:rPr/>
      </w:pPr>
      <w:r>
        <w:rPr/>
        <w:t>(SUB TOTAL ) and the input block moves to the next column.</w:t>
      </w:r>
    </w:p>
    <w:p>
      <w:pPr>
        <w:pStyle w:val="PreformattedText"/>
        <w:bidi w:val="0"/>
        <w:jc w:val="left"/>
        <w:rPr/>
      </w:pPr>
      <w:r>
        <w:rPr/>
        <w:t>The price column cannot be changed when in sub-total mode,</w:t>
      </w:r>
    </w:p>
    <w:p>
      <w:pPr>
        <w:pStyle w:val="PreformattedText"/>
        <w:bidi w:val="0"/>
        <w:jc w:val="left"/>
        <w:rPr/>
      </w:pPr>
      <w:r>
        <w:rPr/>
        <w:t>nor will the tax or quantities, so skip over by pressing the</w:t>
      </w:r>
    </w:p>
    <w:p>
      <w:pPr>
        <w:pStyle w:val="PreformattedText"/>
        <w:bidi w:val="0"/>
        <w:jc w:val="left"/>
        <w:rPr/>
      </w:pPr>
      <w:r>
        <w:rPr/>
        <w:t>down arrow and the input block will jum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labour.  Do this by typing [L] in the part description</w:t>
      </w:r>
    </w:p>
    <w:p>
      <w:pPr>
        <w:pStyle w:val="PreformattedText"/>
        <w:bidi w:val="0"/>
        <w:jc w:val="left"/>
        <w:rPr/>
      </w:pPr>
      <w:r>
        <w:rPr/>
        <w:t>press [ENTER].  The [L] will change to (  LABOUR  ).</w:t>
      </w:r>
    </w:p>
    <w:p>
      <w:pPr>
        <w:pStyle w:val="PreformattedText"/>
        <w:bidi w:val="0"/>
        <w:jc w:val="left"/>
        <w:rPr/>
      </w:pPr>
      <w:r>
        <w:rPr/>
        <w:t>You may go back and write something in this column as long as it is</w:t>
      </w:r>
    </w:p>
    <w:p>
      <w:pPr>
        <w:pStyle w:val="PreformattedText"/>
        <w:bidi w:val="0"/>
        <w:jc w:val="left"/>
        <w:rPr/>
      </w:pPr>
      <w:r>
        <w:rPr/>
        <w:t>after the labour macro but do not change the labour mac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"(  LABOUR  )  for work on 12.4.91 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the rest of the line input fields the same as</w:t>
      </w:r>
    </w:p>
    <w:p>
      <w:pPr>
        <w:pStyle w:val="PreformattedText"/>
        <w:bidi w:val="0"/>
        <w:jc w:val="left"/>
        <w:rPr/>
      </w:pPr>
      <w:r>
        <w:rPr/>
        <w:t>entering parts, when saved, all labours will be totalled and</w:t>
      </w:r>
    </w:p>
    <w:p>
      <w:pPr>
        <w:pStyle w:val="PreformattedText"/>
        <w:bidi w:val="0"/>
        <w:jc w:val="left"/>
        <w:rPr/>
      </w:pPr>
      <w:r>
        <w:rPr/>
        <w:t>separately stored in the labour total field on the invoice top.</w:t>
      </w:r>
    </w:p>
    <w:p>
      <w:pPr>
        <w:pStyle w:val="PreformattedText"/>
        <w:bidi w:val="0"/>
        <w:jc w:val="left"/>
        <w:rPr/>
      </w:pPr>
      <w:r>
        <w:rPr/>
        <w:t>NOTE: To move back one column while entering</w:t>
      </w:r>
    </w:p>
    <w:p>
      <w:pPr>
        <w:pStyle w:val="PreformattedText"/>
        <w:bidi w:val="0"/>
        <w:jc w:val="left"/>
        <w:rPr/>
      </w:pPr>
      <w:r>
        <w:rPr/>
        <w:t>data, press CONTROL and LEFT-ARROW, or SHIFT and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unction that can be typed in the Description column is [F].</w:t>
      </w:r>
    </w:p>
    <w:p>
      <w:pPr>
        <w:pStyle w:val="PreformattedText"/>
        <w:bidi w:val="0"/>
        <w:jc w:val="left"/>
        <w:rPr/>
      </w:pPr>
      <w:r>
        <w:rPr/>
        <w:t>This is for finding parts from the price lists.  Refer to the</w:t>
      </w:r>
    </w:p>
    <w:p>
      <w:pPr>
        <w:pStyle w:val="PreformattedText"/>
        <w:bidi w:val="0"/>
        <w:jc w:val="left"/>
        <w:rPr/>
      </w:pPr>
      <w:r>
        <w:rPr/>
        <w:t>price list section.  Do not use this function until you have read</w:t>
      </w:r>
    </w:p>
    <w:p>
      <w:pPr>
        <w:pStyle w:val="PreformattedText"/>
        <w:bidi w:val="0"/>
        <w:jc w:val="left"/>
        <w:rPr/>
      </w:pPr>
      <w:r>
        <w:rPr/>
        <w:t>the price lists section.</w:t>
      </w:r>
    </w:p>
    <w:p>
      <w:pPr>
        <w:pStyle w:val="PreformattedText"/>
        <w:bidi w:val="0"/>
        <w:jc w:val="left"/>
        <w:rPr/>
      </w:pPr>
      <w:r>
        <w:rPr/>
        <w:t>[S] [ENTER] is to shell (this means transfer) into another program</w:t>
      </w:r>
    </w:p>
    <w:p>
      <w:pPr>
        <w:pStyle w:val="PreformattedText"/>
        <w:bidi w:val="0"/>
        <w:jc w:val="left"/>
        <w:rPr/>
      </w:pPr>
      <w:r>
        <w:rPr/>
        <w:t>this could be a data base program with prices which may be supplied</w:t>
      </w:r>
    </w:p>
    <w:p>
      <w:pPr>
        <w:pStyle w:val="PreformattedText"/>
        <w:bidi w:val="0"/>
        <w:jc w:val="left"/>
        <w:rPr/>
      </w:pPr>
      <w:r>
        <w:rPr/>
        <w:t>by your suppliers of goods. You can set this up by making a bat file</w:t>
      </w:r>
    </w:p>
    <w:p>
      <w:pPr>
        <w:pStyle w:val="PreformattedText"/>
        <w:bidi w:val="0"/>
        <w:jc w:val="left"/>
        <w:rPr/>
      </w:pPr>
      <w:r>
        <w:rPr/>
        <w:t>named LOOK.BAT and in the file put the name of the program you wish</w:t>
      </w:r>
    </w:p>
    <w:p>
      <w:pPr>
        <w:pStyle w:val="PreformattedText"/>
        <w:bidi w:val="0"/>
        <w:jc w:val="left"/>
        <w:rPr/>
      </w:pPr>
      <w:r>
        <w:rPr/>
        <w:t>to she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T, L, P, S or F can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yping a * in the front of the description field on line 1 of an</w:t>
      </w:r>
    </w:p>
    <w:p>
      <w:pPr>
        <w:pStyle w:val="PreformattedText"/>
        <w:bidi w:val="0"/>
        <w:jc w:val="left"/>
        <w:rPr/>
      </w:pPr>
      <w:r>
        <w:rPr/>
        <w:t>invoice will enable you to view this line on the statement when</w:t>
      </w:r>
    </w:p>
    <w:p>
      <w:pPr>
        <w:pStyle w:val="PreformattedText"/>
        <w:bidi w:val="0"/>
        <w:jc w:val="left"/>
        <w:rPr/>
      </w:pPr>
      <w:r>
        <w:rPr/>
        <w:t>invoices are listed so that individaul invoices can be identified.</w:t>
      </w:r>
    </w:p>
    <w:p>
      <w:pPr>
        <w:pStyle w:val="PreformattedText"/>
        <w:bidi w:val="0"/>
        <w:jc w:val="left"/>
        <w:rPr/>
      </w:pPr>
      <w:r>
        <w:rPr/>
        <w:t>To end your invoice simply press the [ESC] key and a small window</w:t>
      </w:r>
    </w:p>
    <w:p>
      <w:pPr>
        <w:pStyle w:val="PreformattedText"/>
        <w:bidi w:val="0"/>
        <w:jc w:val="left"/>
        <w:rPr/>
      </w:pPr>
      <w:r>
        <w:rPr/>
        <w:t>will appear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[ INVOICE UTILITIES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 L ] Log invoice as last service  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 X ] Exit - changes not saved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 P ] Print and save invoice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ESC] Save invoic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 R ] Receipt invoice as paid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[ O ] Input order number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</w:t>
      </w:r>
      <w:r>
        <w:rPr/>
        <w:t>PRESS [ENTER] TO GO BACK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gives you SIX choices.</w:t>
      </w:r>
    </w:p>
    <w:p>
      <w:pPr>
        <w:pStyle w:val="PreformattedText"/>
        <w:bidi w:val="0"/>
        <w:jc w:val="left"/>
        <w:rPr/>
      </w:pPr>
      <w:r>
        <w:rPr/>
        <w:t>PRESS: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 This will log invoice as the last one for this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store the date and the invoice numbe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customer record. Not cash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]  This is an exit - will not save any new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]  This function will save your invoic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t.  The date of the invoice will change to to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unless it has been printed before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will remain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Your invoice will be saved, but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 Receipt invoice this will let you enter invoice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ancy section of Bizz Wizz and tag as paid so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[P] it will print a receipt. This is fo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stomer pays at the time of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 FOR POINT OF SALE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 This lets you type in an order number if goods wer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This will return you to the invoice by removing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[Esc] or [P] the screen will show all the</w:t>
      </w:r>
    </w:p>
    <w:p>
      <w:pPr>
        <w:pStyle w:val="PreformattedText"/>
        <w:bidi w:val="0"/>
        <w:jc w:val="left"/>
        <w:rPr/>
      </w:pPr>
      <w:r>
        <w:rPr/>
        <w:t>information of the invoice you have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</w:t>
      </w:r>
      <w:r>
        <w:rPr/>
        <w:t>[ INVOICE TOP ( C 140 )]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ACCOUNT NUMBER =-&gt; 34      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INVOICE DATE =---&gt; 24-06-1992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FIRST NAME =-----&gt;         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NAME TO =--------&gt; C.A.L.M 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TITLE\CONTACT =--&gt; MR J WILSON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ADDRESS =--------&gt; MUNDARING WEIR RD.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CITY + CODE =----&gt; MUNDARING             6073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PHONE NUMBER =---&gt; 2951955 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TERMS IN DAYS =--&gt; 14      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ORDER NUMBER =---&gt; S\66789 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TOTAL AMOUNT =---&gt;    $131.23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TOTAL TAX =------&gt;      $0.51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TOTAL LABOUR =---&gt;    $105.00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INVOICE STAT =---&gt; NOT PAID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PRINTED STAT =---&gt; YES                                        �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</w:t>
      </w:r>
      <w:r>
        <w:rPr/>
        <w:t>[ FUNCTION KEYS ]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[  ] [N]-new [S]-show [C]-change [D]-duplicate [L]-load [P]-print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to the INVOICE TOP screen, note the commands on the</w:t>
      </w:r>
    </w:p>
    <w:p>
      <w:pPr>
        <w:pStyle w:val="PreformattedText"/>
        <w:bidi w:val="0"/>
        <w:jc w:val="left"/>
        <w:rPr/>
      </w:pP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will return you to mai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 AND DOWN ARROW KEYS] will take you to the previous and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]  New - enables you to begin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]  Show or [enter] - will show the goods listed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  Change - will enable you to edi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  Duplicate - will print a duplicat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 Load - enables access to any other invoice you wish to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]  Print will give a printed invoice.  The date on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todays date unless printstat has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printed", in which case the date will remain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an old invoice to be reprinted, 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date.  If you require the repri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another date, first use the chang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 status to NOT-PRINTED.  Then use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the date.  When printed, this new 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pressed [C] for change the command line alters.</w:t>
      </w:r>
    </w:p>
    <w:p>
      <w:pPr>
        <w:pStyle w:val="PreformattedText"/>
        <w:bidi w:val="0"/>
        <w:jc w:val="left"/>
        <w:rPr/>
      </w:pPr>
      <w:r>
        <w:rPr/>
        <w:t>Try it.  You now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 Replace name - this allows you to change th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completely, by inserting the new custom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   Edit - you can edit any aspect of customers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Stat - will change the invoice stat from not pai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d or vice versa, and to the quote mode.  When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hanged back to not paid, printstat changes t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  Print Stat - allows you to change the mode, which t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ether the invoice has been prin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OR [ENTER] will return you to the previous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[ESC]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just completed your first invoice.  To help you remember</w:t>
      </w:r>
    </w:p>
    <w:p>
      <w:pPr>
        <w:pStyle w:val="PreformattedText"/>
        <w:bidi w:val="0"/>
        <w:jc w:val="left"/>
        <w:rPr/>
      </w:pPr>
      <w:r>
        <w:rPr/>
        <w:t>the procedure, it is advisable to repeat the exercise with</w:t>
      </w:r>
    </w:p>
    <w:p>
      <w:pPr>
        <w:pStyle w:val="PreformattedText"/>
        <w:bidi w:val="0"/>
        <w:jc w:val="left"/>
        <w:rPr/>
      </w:pPr>
      <w:r>
        <w:rPr/>
        <w:t>another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</w:t>
      </w:r>
    </w:p>
    <w:p>
      <w:pPr>
        <w:pStyle w:val="PreformattedText"/>
        <w:bidi w:val="0"/>
        <w:jc w:val="left"/>
        <w:rPr/>
      </w:pPr>
      <w:r>
        <w:rPr/>
        <w:t>Press [2] on Main Menu 1.  This will load an old invoice.</w:t>
      </w:r>
    </w:p>
    <w:p>
      <w:pPr>
        <w:pStyle w:val="PreformattedText"/>
        <w:bidi w:val="0"/>
        <w:jc w:val="left"/>
        <w:rPr/>
      </w:pPr>
      <w:r>
        <w:rPr/>
        <w:t>The screen will tell you the number of the last invoice written and</w:t>
      </w:r>
    </w:p>
    <w:p>
      <w:pPr>
        <w:pStyle w:val="PreformattedText"/>
        <w:bidi w:val="0"/>
        <w:jc w:val="left"/>
        <w:rPr/>
      </w:pPr>
      <w:r>
        <w:rPr/>
        <w:t>ask you the number of the invoice you wish to see.</w:t>
      </w:r>
    </w:p>
    <w:p>
      <w:pPr>
        <w:pStyle w:val="PreformattedText"/>
        <w:bidi w:val="0"/>
        <w:jc w:val="left"/>
        <w:rPr/>
      </w:pPr>
      <w:r>
        <w:rPr/>
        <w:t>If you don't know the number of the invoice you wish to see, go to</w:t>
      </w:r>
    </w:p>
    <w:p>
      <w:pPr>
        <w:pStyle w:val="PreformattedText"/>
        <w:bidi w:val="0"/>
        <w:jc w:val="left"/>
        <w:rPr/>
      </w:pPr>
      <w:r>
        <w:rPr/>
        <w:t>[6] on the Main Menu which reads  "List all Invoices".  Refer to</w:t>
      </w:r>
    </w:p>
    <w:p>
      <w:pPr>
        <w:pStyle w:val="PreformattedText"/>
        <w:bidi w:val="0"/>
        <w:jc w:val="left"/>
        <w:rPr/>
      </w:pPr>
      <w:r>
        <w:rPr/>
        <w:t>this section furth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yped in the invoice number you wish to recall, press</w:t>
      </w:r>
    </w:p>
    <w:p>
      <w:pPr>
        <w:pStyle w:val="PreformattedText"/>
        <w:bidi w:val="0"/>
        <w:jc w:val="left"/>
        <w:rPr/>
      </w:pPr>
      <w:r>
        <w:rPr/>
        <w:t>[ENTER] and the invoice will show on the screen.</w:t>
      </w:r>
    </w:p>
    <w:p>
      <w:pPr>
        <w:pStyle w:val="PreformattedText"/>
        <w:bidi w:val="0"/>
        <w:jc w:val="left"/>
        <w:rPr/>
      </w:pPr>
      <w:r>
        <w:rPr/>
        <w:t>Then if required, press [S] show or [Enter] to see the invoice goods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</w:t>
      </w:r>
    </w:p>
    <w:p>
      <w:pPr>
        <w:pStyle w:val="PreformattedText"/>
        <w:bidi w:val="0"/>
        <w:jc w:val="left"/>
        <w:rPr/>
      </w:pPr>
      <w:r>
        <w:rPr/>
        <w:t>Press [3] - for all invoices not paid. The title is self-explanatory.</w:t>
      </w:r>
    </w:p>
    <w:p>
      <w:pPr>
        <w:pStyle w:val="PreformattedText"/>
        <w:bidi w:val="0"/>
        <w:jc w:val="left"/>
        <w:rPr/>
      </w:pPr>
      <w:r>
        <w:rPr/>
        <w:t>Invoices which are overdue will appear in Red, blue not printed yet.</w:t>
      </w:r>
    </w:p>
    <w:p>
      <w:pPr>
        <w:pStyle w:val="PreformattedText"/>
        <w:bidi w:val="0"/>
        <w:jc w:val="left"/>
        <w:rPr/>
      </w:pPr>
      <w:r>
        <w:rPr/>
        <w:t>Whereas ones not overdue appear in yellow (obviously only on colour</w:t>
      </w:r>
    </w:p>
    <w:p>
      <w:pPr>
        <w:pStyle w:val="PreformattedText"/>
        <w:bidi w:val="0"/>
        <w:jc w:val="left"/>
        <w:rPr/>
      </w:pPr>
      <w:r>
        <w:rPr/>
        <w:t>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will return you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Dn]    will list further invoices if longer tha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Up]    will list last p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P]   print - will print up all invoices no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load - allows you to load any invoice,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 the PREFIX and the NUMBER and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mp to that invoice ALWAYS PRESS THE SPACE BA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PREFIX AND NUMBER THIS CLEARS QUICK FI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[ODUE] on invoices only shows after 7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do not show up in Not Pai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</w:t>
      </w:r>
    </w:p>
    <w:p>
      <w:pPr>
        <w:pStyle w:val="PreformattedText"/>
        <w:bidi w:val="0"/>
        <w:jc w:val="left"/>
        <w:rPr/>
      </w:pPr>
      <w:r>
        <w:rPr/>
        <w:t>Press [4] - This does the same as Function 3, except it will show up</w:t>
      </w:r>
    </w:p>
    <w:p>
      <w:pPr>
        <w:pStyle w:val="PreformattedText"/>
        <w:bidi w:val="0"/>
        <w:jc w:val="left"/>
        <w:rPr/>
      </w:pPr>
      <w:r>
        <w:rPr/>
        <w:t>to 4 prefix books of invoices not paid.  i.e. when small box shows</w:t>
      </w:r>
    </w:p>
    <w:p>
      <w:pPr>
        <w:pStyle w:val="PreformattedText"/>
        <w:bidi w:val="0"/>
        <w:jc w:val="left"/>
        <w:rPr/>
      </w:pPr>
      <w:r>
        <w:rPr/>
        <w:t>type in the prefix letters that are currently being used and all not</w:t>
      </w:r>
    </w:p>
    <w:p>
      <w:pPr>
        <w:pStyle w:val="PreformattedText"/>
        <w:bidi w:val="0"/>
        <w:jc w:val="left"/>
        <w:rPr/>
      </w:pPr>
      <w:r>
        <w:rPr/>
        <w:t>paid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</w:t>
      </w:r>
    </w:p>
    <w:p>
      <w:pPr>
        <w:pStyle w:val="PreformattedText"/>
        <w:bidi w:val="0"/>
        <w:jc w:val="left"/>
        <w:rPr/>
      </w:pPr>
      <w:r>
        <w:rPr/>
        <w:t>Press [5] - this will return you to the Bizz Wizz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</w:t>
      </w:r>
    </w:p>
    <w:p>
      <w:pPr>
        <w:pStyle w:val="PreformattedText"/>
        <w:bidi w:val="0"/>
        <w:jc w:val="left"/>
        <w:rPr/>
      </w:pPr>
      <w:r>
        <w:rPr/>
        <w:t>Press [6] - this lists all invoices written this prefix, regardless</w:t>
      </w:r>
    </w:p>
    <w:p>
      <w:pPr>
        <w:pStyle w:val="PreformattedText"/>
        <w:bidi w:val="0"/>
        <w:jc w:val="left"/>
        <w:rPr/>
      </w:pPr>
      <w:r>
        <w:rPr/>
        <w:t>of their payment status.  This function also helps you to search</w:t>
      </w:r>
    </w:p>
    <w:p>
      <w:pPr>
        <w:pStyle w:val="PreformattedText"/>
        <w:bidi w:val="0"/>
        <w:jc w:val="left"/>
        <w:rPr/>
      </w:pPr>
      <w:r>
        <w:rPr/>
        <w:t>for invoice numbers you may wish to refer to.  When you have</w:t>
      </w:r>
    </w:p>
    <w:p>
      <w:pPr>
        <w:pStyle w:val="PreformattedText"/>
        <w:bidi w:val="0"/>
        <w:jc w:val="left"/>
        <w:rPr/>
      </w:pPr>
      <w:r>
        <w:rPr/>
        <w:t>found the customer's invoice, press [ENTER] to load in the invoice</w:t>
      </w:r>
    </w:p>
    <w:p>
      <w:pPr>
        <w:pStyle w:val="PreformattedText"/>
        <w:bidi w:val="0"/>
        <w:jc w:val="left"/>
        <w:rPr/>
      </w:pPr>
      <w:r>
        <w:rPr/>
        <w:t>highlighted, you will now see the required invoice.  However,</w:t>
      </w:r>
    </w:p>
    <w:p>
      <w:pPr>
        <w:pStyle w:val="PreformattedText"/>
        <w:bidi w:val="0"/>
        <w:jc w:val="left"/>
        <w:rPr/>
      </w:pPr>
      <w:r>
        <w:rPr/>
        <w:t>if you are searching for an Account Customer invoice, it is</w:t>
      </w:r>
    </w:p>
    <w:p>
      <w:pPr>
        <w:pStyle w:val="PreformattedText"/>
        <w:bidi w:val="0"/>
        <w:jc w:val="left"/>
        <w:rPr/>
      </w:pPr>
      <w:r>
        <w:rPr/>
        <w:t>recommended you use Function 8 as this function has a name search</w:t>
      </w:r>
    </w:p>
    <w:p>
      <w:pPr>
        <w:pStyle w:val="PreformattedText"/>
        <w:bidi w:val="0"/>
        <w:jc w:val="left"/>
        <w:rPr/>
      </w:pPr>
      <w:r>
        <w:rPr/>
        <w:t>and will list up invoices for that account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:</w:t>
      </w:r>
    </w:p>
    <w:p>
      <w:pPr>
        <w:pStyle w:val="PreformattedText"/>
        <w:bidi w:val="0"/>
        <w:jc w:val="left"/>
        <w:rPr/>
      </w:pPr>
      <w:r>
        <w:rPr/>
        <w:t>Press [7] and you will be able to print statements for any</w:t>
      </w:r>
    </w:p>
    <w:p>
      <w:pPr>
        <w:pStyle w:val="PreformattedText"/>
        <w:bidi w:val="0"/>
        <w:jc w:val="left"/>
        <w:rPr/>
      </w:pPr>
      <w:r>
        <w:rPr/>
        <w:t>Account Customer.  You will need to type in your customer account</w:t>
      </w:r>
    </w:p>
    <w:p>
      <w:pPr>
        <w:pStyle w:val="PreformattedText"/>
        <w:bidi w:val="0"/>
        <w:jc w:val="left"/>
        <w:rPr/>
      </w:pPr>
      <w:r>
        <w:rPr/>
        <w:t>number. If you don't know it, use page-down or use the [Alt][F]-find</w:t>
      </w:r>
    </w:p>
    <w:p>
      <w:pPr>
        <w:pStyle w:val="PreformattedText"/>
        <w:bidi w:val="0"/>
        <w:jc w:val="left"/>
        <w:rPr/>
      </w:pPr>
      <w:r>
        <w:rPr/>
        <w:t>command or type in part of the name. Then pick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in up to 4 prefixes that have unpaid invoices.</w:t>
      </w:r>
    </w:p>
    <w:p>
      <w:pPr>
        <w:pStyle w:val="PreformattedText"/>
        <w:bidi w:val="0"/>
        <w:jc w:val="left"/>
        <w:rPr/>
      </w:pPr>
      <w:r>
        <w:rPr/>
        <w:t>Type each prefix in one after the other without spaces or punctuation</w:t>
      </w:r>
    </w:p>
    <w:p>
      <w:pPr>
        <w:pStyle w:val="PreformattedText"/>
        <w:bidi w:val="0"/>
        <w:jc w:val="left"/>
        <w:rPr/>
      </w:pPr>
      <w:r>
        <w:rPr/>
        <w:t>e.g. [ABCD].These are the prefixes you wish to have used on the</w:t>
      </w:r>
    </w:p>
    <w:p>
      <w:pPr>
        <w:pStyle w:val="PreformattedText"/>
        <w:bidi w:val="0"/>
        <w:jc w:val="left"/>
        <w:rPr/>
      </w:pPr>
      <w:r>
        <w:rPr/>
        <w:t>statement. If an [*] was typed in the first description column of an</w:t>
      </w:r>
    </w:p>
    <w:p>
      <w:pPr>
        <w:pStyle w:val="PreformattedText"/>
        <w:bidi w:val="0"/>
        <w:jc w:val="left"/>
        <w:rPr/>
      </w:pPr>
      <w:r>
        <w:rPr/>
        <w:t>invoice bottom, the first few letters are printed on the statement</w:t>
      </w:r>
    </w:p>
    <w:p>
      <w:pPr>
        <w:pStyle w:val="PreformattedText"/>
        <w:bidi w:val="0"/>
        <w:jc w:val="left"/>
        <w:rPr/>
      </w:pPr>
      <w:r>
        <w:rPr/>
        <w:t>instead of the customer's name.</w:t>
      </w:r>
    </w:p>
    <w:p>
      <w:pPr>
        <w:pStyle w:val="PreformattedText"/>
        <w:bidi w:val="0"/>
        <w:jc w:val="left"/>
        <w:rPr/>
      </w:pPr>
      <w:r>
        <w:rPr/>
        <w:t>NOTE: INVOICES THAT ARE NOT PRINTED WILL NOT BE PRINTED 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:</w:t>
      </w:r>
    </w:p>
    <w:p>
      <w:pPr>
        <w:pStyle w:val="PreformattedText"/>
        <w:bidi w:val="0"/>
        <w:jc w:val="left"/>
        <w:rPr/>
      </w:pPr>
      <w:r>
        <w:rPr/>
        <w:t>Press [8] will list all invoices for one customer to the screen,</w:t>
      </w:r>
    </w:p>
    <w:p>
      <w:pPr>
        <w:pStyle w:val="PreformattedText"/>
        <w:bidi w:val="0"/>
        <w:jc w:val="left"/>
        <w:rPr/>
      </w:pPr>
      <w:r>
        <w:rPr/>
        <w:t>regardless of whether they have been paid or not.  Listing is for</w:t>
      </w:r>
    </w:p>
    <w:p>
      <w:pPr>
        <w:pStyle w:val="PreformattedText"/>
        <w:bidi w:val="0"/>
        <w:jc w:val="left"/>
        <w:rPr/>
      </w:pPr>
      <w:r>
        <w:rPr/>
        <w:t>the prefixes select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:</w:t>
      </w:r>
    </w:p>
    <w:p>
      <w:pPr>
        <w:pStyle w:val="PreformattedText"/>
        <w:bidi w:val="0"/>
        <w:jc w:val="left"/>
        <w:rPr/>
      </w:pPr>
      <w:r>
        <w:rPr/>
        <w:t>This will let you load a prefix book of invoices and save the prefix</w:t>
      </w:r>
    </w:p>
    <w:p>
      <w:pPr>
        <w:pStyle w:val="PreformattedText"/>
        <w:bidi w:val="0"/>
        <w:jc w:val="left"/>
        <w:rPr/>
      </w:pPr>
      <w:r>
        <w:rPr/>
        <w:t>so that every time the program is loaded that prefix will b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pace-bar switches to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2 - INVO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</w:t>
      </w:r>
      <w:r>
        <w:rPr/>
        <w:t>Ŀ ������ͻ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B I Z Z   W I Z Z   I N V O I C E   S E C T I O N   � �    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� </w:t>
      </w:r>
      <w:r>
        <w:rPr/>
        <w:t>Menu 2 ����������������������Prefix C�   � �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 � </w:t>
      </w:r>
      <w:r>
        <w:rPr/>
        <w:t>M � [ 1 ] - Add totals from invoices     � ��� �    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 � </w:t>
      </w:r>
      <w:r>
        <w:rPr/>
        <w:t>[ �                                      � �����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2 ] - List all cash accounts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                     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3 ] - Copy invoice to next invoice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                     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4 ] - Change or add customer data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                     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5 ] - List all due services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                     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6 ] - List all quotes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                     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7 ] - Utility menu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                     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8 ] - See price lists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                            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 � </w:t>
      </w:r>
      <w:r>
        <w:rPr/>
        <w:t>[ 9 ] - Print all statements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����� PRESS [SPACE] FOR OTHER MENU ����� �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dd totals of invoices from a given invoice</w:t>
      </w:r>
    </w:p>
    <w:p>
      <w:pPr>
        <w:pStyle w:val="PreformattedText"/>
        <w:bidi w:val="0"/>
        <w:jc w:val="left"/>
        <w:rPr/>
      </w:pPr>
      <w:r>
        <w:rPr/>
        <w:t>to another.  ( e.g. you may wish to calculate totals for a week.)</w:t>
      </w:r>
    </w:p>
    <w:p>
      <w:pPr>
        <w:pStyle w:val="PreformattedText"/>
        <w:bidi w:val="0"/>
        <w:jc w:val="left"/>
        <w:rPr/>
      </w:pPr>
      <w:r>
        <w:rPr/>
        <w:t>Therefore, insert your invoice numbers as requested on the</w:t>
      </w:r>
    </w:p>
    <w:p>
      <w:pPr>
        <w:pStyle w:val="PreformattedText"/>
        <w:bidi w:val="0"/>
        <w:jc w:val="left"/>
        <w:rPr/>
      </w:pPr>
      <w:r>
        <w:rPr/>
        <w:t>screen.  You will be given totals for labour, tax, markup, par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ame search facility. If you type in a name or part of a name,</w:t>
      </w:r>
    </w:p>
    <w:p>
      <w:pPr>
        <w:pStyle w:val="PreformattedText"/>
        <w:bidi w:val="0"/>
        <w:jc w:val="left"/>
        <w:rPr/>
      </w:pPr>
      <w:r>
        <w:rPr/>
        <w:t>it will search for cash invoices with this name. If you leave it</w:t>
      </w:r>
    </w:p>
    <w:p>
      <w:pPr>
        <w:pStyle w:val="PreformattedText"/>
        <w:bidi w:val="0"/>
        <w:jc w:val="left"/>
        <w:rPr/>
      </w:pPr>
      <w:r>
        <w:rPr/>
        <w:t>blank, it will list all cash invoices for the prefixes you hav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>By pressing [ENTER] you can load an invoic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enables you to copy invoices from one Prefix to another.</w:t>
      </w:r>
    </w:p>
    <w:p>
      <w:pPr>
        <w:pStyle w:val="PreformattedText"/>
        <w:bidi w:val="0"/>
        <w:jc w:val="left"/>
        <w:rPr/>
      </w:pPr>
      <w:r>
        <w:rPr/>
        <w:t>(e.g. if you like keeping quotes separate from invoices, you may</w:t>
      </w:r>
    </w:p>
    <w:p>
      <w:pPr>
        <w:pStyle w:val="PreformattedText"/>
        <w:bidi w:val="0"/>
        <w:jc w:val="left"/>
        <w:rPr/>
      </w:pPr>
      <w:r>
        <w:rPr/>
        <w:t>have a quote with the prefix Q and wish to invoice the customer for</w:t>
      </w:r>
    </w:p>
    <w:p>
      <w:pPr>
        <w:pStyle w:val="PreformattedText"/>
        <w:bidi w:val="0"/>
        <w:jc w:val="left"/>
        <w:rPr/>
      </w:pPr>
      <w:r>
        <w:rPr/>
        <w:t>this work).</w:t>
      </w:r>
    </w:p>
    <w:p>
      <w:pPr>
        <w:pStyle w:val="PreformattedText"/>
        <w:bidi w:val="0"/>
        <w:jc w:val="left"/>
        <w:rPr/>
      </w:pPr>
      <w:r>
        <w:rPr/>
        <w:t>Type in the prefix and then the invoice number you wish to copy and</w:t>
      </w:r>
    </w:p>
    <w:p>
      <w:pPr>
        <w:pStyle w:val="PreformattedText"/>
        <w:bidi w:val="0"/>
        <w:jc w:val="left"/>
        <w:rPr/>
      </w:pPr>
      <w:r>
        <w:rPr/>
        <w:t>it will automatically be copied onto the next available invoice</w:t>
      </w:r>
    </w:p>
    <w:p>
      <w:pPr>
        <w:pStyle w:val="PreformattedText"/>
        <w:bidi w:val="0"/>
        <w:jc w:val="left"/>
        <w:rPr/>
      </w:pPr>
      <w:r>
        <w:rPr/>
        <w:t>number of the current prefix file.</w:t>
      </w:r>
    </w:p>
    <w:p>
      <w:pPr>
        <w:pStyle w:val="PreformattedText"/>
        <w:bidi w:val="0"/>
        <w:jc w:val="left"/>
        <w:rPr/>
      </w:pPr>
      <w:r>
        <w:rPr/>
        <w:t>Once the invoice is transferred, change the stat and the print-stat</w:t>
      </w:r>
    </w:p>
    <w:p>
      <w:pPr>
        <w:pStyle w:val="PreformattedText"/>
        <w:bidi w:val="0"/>
        <w:jc w:val="left"/>
        <w:rPr/>
      </w:pPr>
      <w:r>
        <w:rPr/>
        <w:t>to the required stats (i.e. not printed - not pai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information about your Account</w:t>
      </w:r>
    </w:p>
    <w:p>
      <w:pPr>
        <w:pStyle w:val="PreformattedText"/>
        <w:bidi w:val="0"/>
        <w:jc w:val="left"/>
        <w:rPr/>
      </w:pPr>
      <w:r>
        <w:rPr/>
        <w:t>Customers or begin new accounts. Same as (Function 1 Menu 1.)</w:t>
      </w:r>
    </w:p>
    <w:p>
      <w:pPr>
        <w:pStyle w:val="PreformattedText"/>
        <w:bidi w:val="0"/>
        <w:jc w:val="left"/>
        <w:rPr/>
      </w:pPr>
      <w:r>
        <w:rPr/>
        <w:t>but without starting a new invoi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services which are due to be done. Only invoices</w:t>
      </w:r>
    </w:p>
    <w:p>
      <w:pPr>
        <w:pStyle w:val="PreformattedText"/>
        <w:bidi w:val="0"/>
        <w:jc w:val="left"/>
        <w:rPr/>
      </w:pPr>
      <w:r>
        <w:rPr/>
        <w:t>that have the service terms field  entered in their account record</w:t>
      </w:r>
    </w:p>
    <w:p>
      <w:pPr>
        <w:pStyle w:val="PreformattedText"/>
        <w:bidi w:val="0"/>
        <w:jc w:val="left"/>
        <w:rPr/>
      </w:pPr>
      <w:r>
        <w:rPr/>
        <w:t>will list. The due+ column indicates when the service is due.</w:t>
      </w:r>
    </w:p>
    <w:p>
      <w:pPr>
        <w:pStyle w:val="PreformattedText"/>
        <w:bidi w:val="0"/>
        <w:jc w:val="left"/>
        <w:rPr/>
      </w:pPr>
      <w:r>
        <w:rPr/>
        <w:t>This ranges from one month prior to three years overdue.(in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imply lists all the invoices with stats changed</w:t>
      </w:r>
    </w:p>
    <w:p>
      <w:pPr>
        <w:pStyle w:val="PreformattedText"/>
        <w:bidi w:val="0"/>
        <w:jc w:val="left"/>
        <w:rPr/>
      </w:pPr>
      <w:r>
        <w:rPr/>
        <w:t>to quotes.  Invoices can have three different types of stats.</w:t>
      </w:r>
    </w:p>
    <w:p>
      <w:pPr>
        <w:pStyle w:val="PreformattedText"/>
        <w:bidi w:val="0"/>
        <w:jc w:val="left"/>
        <w:rPr/>
      </w:pPr>
      <w:r>
        <w:rPr/>
        <w:t>[Y - paid], [N - not paid]  or [Q - 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: 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Utilities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Price 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et you print out all statements at the end of the</w:t>
      </w:r>
    </w:p>
    <w:p>
      <w:pPr>
        <w:pStyle w:val="PreformattedText"/>
        <w:bidi w:val="0"/>
        <w:jc w:val="left"/>
        <w:rPr/>
      </w:pP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>Enter the prefixes to search in, as in (function 7: menu 1 ).</w:t>
      </w:r>
    </w:p>
    <w:p>
      <w:pPr>
        <w:pStyle w:val="PreformattedText"/>
        <w:bidi w:val="0"/>
        <w:jc w:val="left"/>
        <w:rPr/>
      </w:pPr>
      <w:r>
        <w:rPr/>
        <w:t>This function will take some time to complete depending on the</w:t>
      </w:r>
    </w:p>
    <w:p>
      <w:pPr>
        <w:pStyle w:val="PreformattedText"/>
        <w:bidi w:val="0"/>
        <w:jc w:val="left"/>
        <w:rPr/>
      </w:pPr>
      <w:r>
        <w:rPr/>
        <w:t>amount of data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INVOICING TUTORIAL.  THE EMPHASIS IS ON</w:t>
      </w:r>
    </w:p>
    <w:p>
      <w:pPr>
        <w:pStyle w:val="PreformattedText"/>
        <w:bidi w:val="0"/>
        <w:jc w:val="left"/>
        <w:rPr/>
      </w:pPr>
      <w:r>
        <w:rPr/>
        <w:t>PRACTICAL APPLICATION.  KEEP PRODUCING INVOICES TO BECOME</w:t>
      </w:r>
    </w:p>
    <w:p>
      <w:pPr>
        <w:pStyle w:val="PreformattedText"/>
        <w:bidi w:val="0"/>
        <w:jc w:val="left"/>
        <w:rPr/>
      </w:pPr>
      <w:r>
        <w:rPr/>
        <w:t>FAMILIAR WITH THE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ANC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the introduction the Accountancy section acts as</w:t>
      </w:r>
    </w:p>
    <w:p>
      <w:pPr>
        <w:pStyle w:val="PreformattedText"/>
        <w:bidi w:val="0"/>
        <w:jc w:val="left"/>
        <w:rPr/>
      </w:pPr>
      <w:r>
        <w:rPr/>
        <w:t>a business ledger.  You can keep track of all debit and credit</w:t>
      </w:r>
    </w:p>
    <w:p>
      <w:pPr>
        <w:pStyle w:val="PreformattedText"/>
        <w:bidi w:val="0"/>
        <w:jc w:val="left"/>
        <w:rPr/>
      </w:pPr>
      <w:r>
        <w:rPr/>
        <w:t>transactions monthly and have progressive financial year totals.</w:t>
      </w:r>
    </w:p>
    <w:p>
      <w:pPr>
        <w:pStyle w:val="PreformattedText"/>
        <w:bidi w:val="0"/>
        <w:jc w:val="left"/>
        <w:rPr/>
      </w:pPr>
      <w:r>
        <w:rPr/>
        <w:t>Therefore, at a glance, you can see which areas of your business</w:t>
      </w:r>
    </w:p>
    <w:p>
      <w:pPr>
        <w:pStyle w:val="PreformattedText"/>
        <w:bidi w:val="0"/>
        <w:jc w:val="left"/>
        <w:rPr/>
      </w:pPr>
      <w:r>
        <w:rPr/>
        <w:t>are incurring high costs etc., and where your cash flow balance</w:t>
      </w:r>
    </w:p>
    <w:p>
      <w:pPr>
        <w:pStyle w:val="PreformattedText"/>
        <w:bidi w:val="0"/>
        <w:jc w:val="left"/>
        <w:rPr/>
      </w:pPr>
      <w:r>
        <w:rPr/>
        <w:t>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ransactions can be split into as many as fifty-two</w:t>
      </w:r>
    </w:p>
    <w:p>
      <w:pPr>
        <w:pStyle w:val="PreformattedText"/>
        <w:bidi w:val="0"/>
        <w:jc w:val="left"/>
        <w:rPr/>
      </w:pPr>
      <w:r>
        <w:rPr/>
        <w:t>categories and named to suit your personal requirements (e.g.</w:t>
      </w:r>
    </w:p>
    <w:p>
      <w:pPr>
        <w:pStyle w:val="PreformattedText"/>
        <w:bidi w:val="0"/>
        <w:jc w:val="left"/>
        <w:rPr/>
      </w:pPr>
      <w:r>
        <w:rPr/>
        <w:t>wages, insurance, loans, overdraft, etc.,)  The provision is for</w:t>
      </w:r>
    </w:p>
    <w:p>
      <w:pPr>
        <w:pStyle w:val="PreformattedText"/>
        <w:bidi w:val="0"/>
        <w:jc w:val="left"/>
        <w:rPr/>
      </w:pPr>
      <w:r>
        <w:rPr/>
        <w:t>forty expense categories and twelve income categories. The data</w:t>
      </w:r>
    </w:p>
    <w:p>
      <w:pPr>
        <w:pStyle w:val="PreformattedText"/>
        <w:bidi w:val="0"/>
        <w:jc w:val="left"/>
        <w:rPr/>
      </w:pPr>
      <w:r>
        <w:rPr/>
        <w:t>is entered into monthly files and each month is in turn saved</w:t>
      </w:r>
    </w:p>
    <w:p>
      <w:pPr>
        <w:pStyle w:val="PreformattedText"/>
        <w:bidi w:val="0"/>
        <w:jc w:val="left"/>
        <w:rPr/>
      </w:pPr>
      <w:r>
        <w:rPr/>
        <w:t>into a financial year file.  Each month the data can be printed</w:t>
      </w:r>
    </w:p>
    <w:p>
      <w:pPr>
        <w:pStyle w:val="PreformattedText"/>
        <w:bidi w:val="0"/>
        <w:jc w:val="left"/>
        <w:rPr/>
      </w:pPr>
      <w:r>
        <w:rPr/>
        <w:t>onto a spreadsheet and filed to give to your accountant for</w:t>
      </w:r>
    </w:p>
    <w:p>
      <w:pPr>
        <w:pStyle w:val="PreformattedText"/>
        <w:bidi w:val="0"/>
        <w:jc w:val="left"/>
        <w:rPr/>
      </w:pPr>
      <w:r>
        <w:rPr/>
        <w:t>tax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BEFORE YOU START MAKE SURE YOU HAVE SET YOUR YEAR START MONTH </w:t>
      </w:r>
    </w:p>
    <w:p>
      <w:pPr>
        <w:pStyle w:val="PreformattedText"/>
        <w:bidi w:val="0"/>
        <w:jc w:val="left"/>
        <w:rPr/>
      </w:pPr>
      <w:r>
        <w:rPr/>
        <w:t xml:space="preserve">FROM THE UTIL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Bizz Wizz Main Menu  press [2].</w:t>
      </w:r>
    </w:p>
    <w:p>
      <w:pPr>
        <w:pStyle w:val="PreformattedText"/>
        <w:bidi w:val="0"/>
        <w:jc w:val="left"/>
        <w:rPr/>
      </w:pPr>
      <w:r>
        <w:rPr/>
        <w:t>You will now see the Accountancy Menu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</w:t>
      </w:r>
      <w:r>
        <w:rPr/>
        <w:t>B I Z Z    W I Z Z     A C C O U N T A N C Y       � �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������������ </w:t>
      </w:r>
      <w:r>
        <w:rPr/>
        <w:t>File  7-1992 ������������Ŀ         � �    �</w:t>
      </w:r>
    </w:p>
    <w:p>
      <w:pPr>
        <w:pStyle w:val="PreformattedText"/>
        <w:bidi w:val="0"/>
        <w:jc w:val="left"/>
        <w:rPr/>
      </w:pPr>
      <w:r>
        <w:rPr/>
        <w:t>�      ��������� �                                      � ����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 � </w:t>
      </w:r>
      <w:r>
        <w:rPr/>
        <w:t>[ 1 ] - Input new accountancy data   � 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2 ] - Change month file    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3 ] - Change category names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4 ] - List month data      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5 ] - Exit to main menu    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6 ] - List year totals     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7 ] - Bank reconciled reports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8 ] - Find data year total 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�������� </w:t>
      </w:r>
      <w:r>
        <w:rPr/>
        <w:t>Press number keys ����������� �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ate at the top of the menu.  This indicates the month</w:t>
      </w:r>
    </w:p>
    <w:p>
      <w:pPr>
        <w:pStyle w:val="PreformattedText"/>
        <w:bidi w:val="0"/>
        <w:jc w:val="left"/>
        <w:rPr/>
      </w:pPr>
      <w:r>
        <w:rPr/>
        <w:t>this file is for.  If you wish to work on another month then alter</w:t>
      </w:r>
    </w:p>
    <w:p>
      <w:pPr>
        <w:pStyle w:val="PreformattedText"/>
        <w:bidi w:val="0"/>
        <w:jc w:val="left"/>
        <w:rPr/>
      </w:pPr>
      <w:r>
        <w:rPr/>
        <w:t>the date by using Function 2. ( See Function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enter your data. As you will see, after</w:t>
      </w:r>
    </w:p>
    <w:p>
      <w:pPr>
        <w:pStyle w:val="PreformattedText"/>
        <w:bidi w:val="0"/>
        <w:jc w:val="left"/>
        <w:rPr/>
      </w:pPr>
      <w:r>
        <w:rPr/>
        <w:t>the warning message to make you check you're in the right month, you</w:t>
      </w:r>
    </w:p>
    <w:p>
      <w:pPr>
        <w:pStyle w:val="PreformattedText"/>
        <w:bidi w:val="0"/>
        <w:jc w:val="left"/>
        <w:rPr/>
      </w:pPr>
      <w:r>
        <w:rPr/>
        <w:t>may need to work out your own categories. Categories can be changed</w:t>
      </w:r>
    </w:p>
    <w:p>
      <w:pPr>
        <w:pStyle w:val="PreformattedText"/>
        <w:bidi w:val="0"/>
        <w:jc w:val="left"/>
        <w:rPr/>
      </w:pPr>
      <w:r>
        <w:rPr/>
        <w:t>by using Function 3. If you wish to change these press [ESC] to the</w:t>
      </w:r>
    </w:p>
    <w:p>
      <w:pPr>
        <w:pStyle w:val="PreformattedText"/>
        <w:bidi w:val="0"/>
        <w:jc w:val="left"/>
        <w:rPr/>
      </w:pPr>
      <w:r>
        <w:rPr/>
        <w:t>Accountancy Main Menu and use Function 3, then return to Fun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</w:t>
      </w:r>
      <w:r>
        <w:rPr/>
        <w:t>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 </w:t>
      </w:r>
      <w:r>
        <w:rPr/>
        <w:t>File  7-1992 �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Expenses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-UN ���������������������[ PARTS          ]��������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-PE �                                                          � �AIR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-VE �                                                          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-PO �  NAME ---------------&gt; PARTS &amp; CO                        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-TO �                                                          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-PL �  INVOICE OR ORDER N�-&gt;                                   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5-AC �                                                          � �.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9-LO �  BANK ACCOUNT 1 - 5 -&gt; 1                                 � �ST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3-   �                                                          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7-   �  CHEQUE NUMBER ------&gt; 2437820                           � �    �</w:t>
      </w:r>
    </w:p>
    <w:p>
      <w:pPr>
        <w:pStyle w:val="PreformattedText"/>
        <w:bidi w:val="0"/>
        <w:jc w:val="left"/>
        <w:rPr/>
      </w:pPr>
      <w:r>
        <w:rPr/>
        <w:t>������ �                                                          � 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1-IN �  TRANSACTION AMOUNT-&gt;$ 23.50                             � �S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5-CO �                                                          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9-   �  BANK RECONCILED Y/N-&gt;[N]                                � �    �</w:t>
      </w:r>
    </w:p>
    <w:p>
      <w:pPr>
        <w:pStyle w:val="PreformattedText"/>
        <w:bidi w:val="0"/>
        <w:jc w:val="left"/>
        <w:rPr/>
      </w:pPr>
      <w:r>
        <w:rPr/>
        <w:t>������ �                                                          � 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</w:t>
      </w:r>
      <w:r>
        <w:rPr/>
        <w:t>Press [Esc] to cancel transaction         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 � [Up arrow]  [Dn arrow]  [Esc] 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row ��������������������������������������������������������������Ex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elect your expense category and type the number in, or use</w:t>
      </w:r>
    </w:p>
    <w:p>
      <w:pPr>
        <w:pStyle w:val="PreformattedText"/>
        <w:bidi w:val="0"/>
        <w:jc w:val="left"/>
        <w:rPr/>
      </w:pPr>
      <w:r>
        <w:rPr/>
        <w:t>the arrow keys.  Press [ENTER] to select.  Type in the relevant</w:t>
      </w:r>
    </w:p>
    <w:p>
      <w:pPr>
        <w:pStyle w:val="PreformattedText"/>
        <w:bidi w:val="0"/>
        <w:jc w:val="left"/>
        <w:rPr/>
      </w:pPr>
      <w:r>
        <w:rPr/>
        <w:t>information,  ( e.g. name: who the cheque was made out to.)</w:t>
      </w:r>
    </w:p>
    <w:p>
      <w:pPr>
        <w:pStyle w:val="PreformattedText"/>
        <w:bidi w:val="0"/>
        <w:jc w:val="left"/>
        <w:rPr/>
      </w:pPr>
      <w:r>
        <w:rPr/>
        <w:t>if you do not wish to use Order number or Cheque numbers, press</w:t>
      </w:r>
    </w:p>
    <w:p>
      <w:pPr>
        <w:pStyle w:val="PreformattedText"/>
        <w:bidi w:val="0"/>
        <w:jc w:val="left"/>
        <w:rPr/>
      </w:pPr>
      <w:r>
        <w:rPr/>
        <w:t>[ENTER] to avoid them. The "Bank account 1-5 " is to assign your</w:t>
      </w:r>
    </w:p>
    <w:p>
      <w:pPr>
        <w:pStyle w:val="PreformattedText"/>
        <w:bidi w:val="0"/>
        <w:jc w:val="left"/>
        <w:rPr/>
      </w:pPr>
      <w:r>
        <w:rPr/>
        <w:t>transactions to a bank account for bank reconcili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ank reconciled Y/N " is to say whether the transaction has</w:t>
      </w:r>
    </w:p>
    <w:p>
      <w:pPr>
        <w:pStyle w:val="PreformattedText"/>
        <w:bidi w:val="0"/>
        <w:jc w:val="left"/>
        <w:rPr/>
      </w:pPr>
      <w:r>
        <w:rPr/>
        <w:t>been reconciled on the bank statement from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arrows will enable you to correct any errors.</w:t>
      </w:r>
    </w:p>
    <w:p>
      <w:pPr>
        <w:pStyle w:val="PreformattedText"/>
        <w:bidi w:val="0"/>
        <w:jc w:val="left"/>
        <w:rPr/>
      </w:pPr>
      <w:r>
        <w:rPr/>
        <w:t>Complete your entries. Press [ESC] to return to the Accountancy Menu.</w:t>
      </w:r>
    </w:p>
    <w:p>
      <w:pPr>
        <w:pStyle w:val="PreformattedText"/>
        <w:bidi w:val="0"/>
        <w:jc w:val="left"/>
        <w:rPr/>
      </w:pPr>
      <w:r>
        <w:rPr/>
        <w:t>You may cancel an entry by pressing [ESC] before ending the</w:t>
      </w:r>
    </w:p>
    <w:p>
      <w:pPr>
        <w:pStyle w:val="PreformattedText"/>
        <w:bidi w:val="0"/>
        <w:jc w:val="left"/>
        <w:rPr/>
      </w:pPr>
      <w:r>
        <w:rPr/>
        <w:t>transaction inp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information into the income categories the Accountancy</w:t>
      </w:r>
    </w:p>
    <w:p>
      <w:pPr>
        <w:pStyle w:val="PreformattedText"/>
        <w:bidi w:val="0"/>
        <w:jc w:val="left"/>
        <w:rPr/>
      </w:pPr>
      <w:r>
        <w:rPr/>
        <w:t>section is cross referenced to the invoices.  Let's try it out.</w:t>
      </w:r>
    </w:p>
    <w:p>
      <w:pPr>
        <w:pStyle w:val="PreformattedText"/>
        <w:bidi w:val="0"/>
        <w:jc w:val="left"/>
        <w:rPr/>
      </w:pPr>
      <w:r>
        <w:rPr/>
        <w:t>If your Invoicing income is category 41, then press [41], [ENTER].</w:t>
      </w:r>
    </w:p>
    <w:p>
      <w:pPr>
        <w:pStyle w:val="PreformattedText"/>
        <w:bidi w:val="0"/>
        <w:jc w:val="left"/>
        <w:rPr/>
      </w:pPr>
      <w:r>
        <w:rPr/>
        <w:t>Now let's say you have received payment for Invoice A1.  Type [A1]</w:t>
      </w:r>
    </w:p>
    <w:p>
      <w:pPr>
        <w:pStyle w:val="PreformattedText"/>
        <w:bidi w:val="0"/>
        <w:jc w:val="left"/>
        <w:rPr/>
      </w:pPr>
      <w:r>
        <w:rPr/>
        <w:t>then [ENTER].  The details will appear on the screen.  All you need</w:t>
      </w:r>
    </w:p>
    <w:p>
      <w:pPr>
        <w:pStyle w:val="PreformattedText"/>
        <w:bidi w:val="0"/>
        <w:jc w:val="left"/>
        <w:rPr/>
      </w:pPr>
      <w:r>
        <w:rPr/>
        <w:t>to do is type in the cheque number and press [ENTER] . . . and the</w:t>
      </w:r>
    </w:p>
    <w:p>
      <w:pPr>
        <w:pStyle w:val="PreformattedText"/>
        <w:bidi w:val="0"/>
        <w:jc w:val="left"/>
        <w:rPr/>
      </w:pPr>
      <w:r>
        <w:rPr/>
        <w:t>entry is done automatically.  This will also change the stat of the</w:t>
      </w:r>
    </w:p>
    <w:p>
      <w:pPr>
        <w:pStyle w:val="PreformattedText"/>
        <w:bidi w:val="0"/>
        <w:jc w:val="left"/>
        <w:rPr/>
      </w:pPr>
      <w:r>
        <w:rPr/>
        <w:t>invoice, in the Invoicing section, to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remember an Invoice number, just type the Invoice</w:t>
      </w:r>
    </w:p>
    <w:p>
      <w:pPr>
        <w:pStyle w:val="PreformattedText"/>
        <w:bidi w:val="0"/>
        <w:jc w:val="left"/>
        <w:rPr/>
      </w:pPr>
      <w:r>
        <w:rPr/>
        <w:t>prefix and press [ENTER], and all invoices not paid with that prefix</w:t>
      </w:r>
    </w:p>
    <w:p>
      <w:pPr>
        <w:pStyle w:val="PreformattedText"/>
        <w:bidi w:val="0"/>
        <w:jc w:val="left"/>
        <w:rPr/>
      </w:pPr>
      <w:r>
        <w:rPr/>
        <w:t>will list on the screen.  Select using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cash sale, press your relevant category number</w:t>
      </w:r>
    </w:p>
    <w:p>
      <w:pPr>
        <w:pStyle w:val="PreformattedText"/>
        <w:bidi w:val="0"/>
        <w:jc w:val="left"/>
        <w:rPr/>
      </w:pPr>
      <w:r>
        <w:rPr/>
        <w:t>in the income section.  The screen will be the same.  Instead of</w:t>
      </w:r>
    </w:p>
    <w:p>
      <w:pPr>
        <w:pStyle w:val="PreformattedText"/>
        <w:bidi w:val="0"/>
        <w:jc w:val="left"/>
        <w:rPr/>
      </w:pPr>
      <w:r>
        <w:rPr/>
        <w:t>entering an invoice number, press [ENTER].  The invoice number</w:t>
      </w:r>
    </w:p>
    <w:p>
      <w:pPr>
        <w:pStyle w:val="PreformattedText"/>
        <w:bidi w:val="0"/>
        <w:jc w:val="left"/>
        <w:rPr/>
      </w:pPr>
      <w:r>
        <w:rPr/>
        <w:t>can be used for a cash docket number or non-related Bizz Wizz</w:t>
      </w:r>
    </w:p>
    <w:p>
      <w:pPr>
        <w:pStyle w:val="PreformattedText"/>
        <w:bidi w:val="0"/>
        <w:jc w:val="left"/>
        <w:rPr/>
      </w:pPr>
      <w:r>
        <w:rPr/>
        <w:t>invoices.  Complete the remaining details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>�     �                    ���</w:t>
      </w:r>
      <w:r>
        <w:rPr/>
        <w:t>[CHANGE TO]�Ŀ                     � �    �</w:t>
      </w:r>
    </w:p>
    <w:p>
      <w:pPr>
        <w:pStyle w:val="PreformattedText"/>
        <w:bidi w:val="0"/>
        <w:jc w:val="left"/>
        <w:rPr/>
      </w:pPr>
      <w:r>
        <w:rPr/>
        <w:t xml:space="preserve">�     �       </w:t>
      </w:r>
      <w:r>
        <w:rPr/>
        <w:t>B I Z Z    W �  File  7-1992 � � N T A N C Y       � �    �</w:t>
      </w:r>
    </w:p>
    <w:p>
      <w:pPr>
        <w:pStyle w:val="PreformattedText"/>
        <w:bidi w:val="0"/>
        <w:jc w:val="left"/>
        <w:rPr/>
      </w:pPr>
      <w:r>
        <w:rPr/>
        <w:t>�     �         ���������� ����������������� ���������</w:t>
      </w:r>
      <w:r>
        <w:rPr/>
        <w:t>Ŀ         � �    �</w:t>
      </w:r>
    </w:p>
    <w:p>
      <w:pPr>
        <w:pStyle w:val="PreformattedText"/>
        <w:bidi w:val="0"/>
        <w:jc w:val="left"/>
        <w:rPr/>
      </w:pPr>
      <w:r>
        <w:rPr/>
        <w:t>�     ��������� �          �������������������         � ����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�������� � </w:t>
      </w:r>
      <w:r>
        <w:rPr/>
        <w:t>[ 1 ] - Input new accountancy data   � 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</w:t>
      </w:r>
      <w:r>
        <w:rPr/>
        <w:t>[CHANGE MONTH FILE]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</w:t>
      </w:r>
      <w:r>
        <w:rPr/>
        <w:t>[ Up arrow ] - Decrease month               � �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</w:t>
      </w:r>
      <w:r>
        <w:rPr/>
        <w:t>[ Dn arrow ] - Increase month               � �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</w:t>
      </w:r>
      <w:r>
        <w:rPr/>
        <w:t>[ Lt arrow ] - Decrease year                � �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          </w:t>
      </w:r>
      <w:r>
        <w:rPr/>
        <w:t>[ Rt arrow ] - Increase year                � �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����������������� </w:t>
      </w:r>
      <w:r>
        <w:rPr/>
        <w:t>[ENTER] TO RETURN �������������������� �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���������� </w:t>
      </w:r>
      <w:r>
        <w:rPr/>
        <w:t>Press number keys ����������� � 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hange the Month file you wish to work on.  Press [2].</w:t>
      </w:r>
    </w:p>
    <w:p>
      <w:pPr>
        <w:pStyle w:val="PreformattedText"/>
        <w:bidi w:val="0"/>
        <w:jc w:val="left"/>
        <w:rPr/>
      </w:pPr>
      <w:r>
        <w:rPr/>
        <w:t>Check the screen, it is self-explanatory.  The arrow keys are</w:t>
      </w:r>
    </w:p>
    <w:p>
      <w:pPr>
        <w:pStyle w:val="PreformattedText"/>
        <w:bidi w:val="0"/>
        <w:jc w:val="left"/>
        <w:rPr/>
      </w:pPr>
      <w:r>
        <w:rPr/>
        <w:t>used to alter the month and/or year a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ategory names with this function.  Press [3].</w:t>
      </w:r>
    </w:p>
    <w:p>
      <w:pPr>
        <w:pStyle w:val="PreformattedText"/>
        <w:bidi w:val="0"/>
        <w:jc w:val="left"/>
        <w:rPr/>
      </w:pPr>
      <w:r>
        <w:rPr/>
        <w:t>Using the arrow keys, select categories and press [ENTER].  Type</w:t>
      </w:r>
    </w:p>
    <w:p>
      <w:pPr>
        <w:pStyle w:val="PreformattedText"/>
        <w:bidi w:val="0"/>
        <w:jc w:val="left"/>
        <w:rPr/>
      </w:pPr>
      <w:r>
        <w:rPr/>
        <w:t>the name as required and press [ENTER].  [ESC] will return you to</w:t>
      </w:r>
    </w:p>
    <w:p>
      <w:pPr>
        <w:pStyle w:val="PreformattedText"/>
        <w:bidi w:val="0"/>
        <w:jc w:val="left"/>
        <w:rPr/>
      </w:pPr>
      <w:r>
        <w:rPr/>
        <w:t>the Accountanc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4].  This will show a menu that lists and prints monthl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</w:t>
      </w:r>
      <w:r>
        <w:rPr/>
        <w:t>B I Z Z    W I Z Z     A C C O U N T A N C Y       � �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������������ </w:t>
      </w:r>
      <w:r>
        <w:rPr/>
        <w:t>File  7-1992 ������������Ŀ         � �    �</w:t>
      </w:r>
    </w:p>
    <w:p>
      <w:pPr>
        <w:pStyle w:val="PreformattedText"/>
        <w:bidi w:val="0"/>
        <w:jc w:val="left"/>
        <w:rPr/>
      </w:pPr>
      <w:r>
        <w:rPr/>
        <w:t>�      ��������� �                                      � �����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 �  ����������</w:t>
      </w:r>
      <w:r>
        <w:rPr/>
        <w:t>[ LIST MONTH ]��������Ŀ  � 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 xml:space="preserve">[ 1 ] - List all data inputs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�                        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 xml:space="preserve">[ 2 ] - List one category only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�                        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 xml:space="preserve">[ 3 ] - List all income 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�                        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 xml:space="preserve">[ 4 ] - List all expenses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�                        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 xml:space="preserve">[ 5 ] - Return main menu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�                        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 xml:space="preserve">[ 6 ] - List month totals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�                              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 xml:space="preserve">[ 7 ] - Print out spread sheet  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������� </w:t>
      </w:r>
      <w:r>
        <w:rPr/>
        <w:t xml:space="preserve">Press number keys �������� 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  �����������������������������������</w:t>
      </w:r>
      <w:r>
        <w:rPr/>
        <w:t>۳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��������� </w:t>
      </w:r>
      <w:r>
        <w:rPr/>
        <w:t>Press number keys ����������� �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1:  Lists all inputs for month, debits and credits,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them in.  Note the command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l records ��������������������������������������������� 2-1992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            NAME            IV\OR  BANK  CHEQUE     AMOUNT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ͳ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M WATSON           �B228  �1-Y�     3983�    $212.34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T FOSTER           �B189  �1-Y�   607014�     $30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P STERVAGGI        �B218  �1-Y�     3315�    $151.57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C ROMEO            �B204  �1-Y�   256461�     $20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M VINCI            �B187  �1-Y�      656�    $789.03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F GIUMELLI         �B230  �1-Y�   765529�    $104.18�&gt;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J DI MARCO         �B220  �1-Y�   727058�    $492.74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J DI MARCO         �B211  �1-N�   727058�     $50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 COMPUTER PRO.�DR BUNDELL         �CASH  �1-Y�      188�     $99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 CASH SALES   �GELLEL             �CASH  �1-Y�      136�    $129.5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B NAIDU &amp; R NAIDOO �B203  �1-Y�   925828�     $35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M SCOLARO          �B205  �1-Y�    75373�     $30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P BECK             �B225  �1-Y�   909206�     $73.56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  CONF.OF S.D.A    �B207  �1-Y�   339211�    $200.4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  C.A.L.M          �B199  �1-Y�  6615627�     $75.88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 CASH SALES   �BURNS ST CLAIRE    �CASH  �1-Y�   130170�    $170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 CASH SALES   �HOLT HOLDINGS      �CASH  �1-Y�   273930�     $60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 COMPUTER PRO.�PACKENHAM NOMINEES �CASH  �1-Y�   822282�     $90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 CASH SALES   �SEYMOUR            �CASH  �1-Y�   473465�     $71.00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INVOICES     �S MCWHIRTER        �B192  �1-Y�   708798�   $1633.91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[C]-change [P]-print [Ctrl-D]-delete record [Up Dn arrows or 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SC]      will return you to the main Function 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     change - This will let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data, first repick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chang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        print - will prin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ntrl-D]  will delete any entry highlighte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p/Down Page]  takes you to entrie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2:  You may see entries relating to particular catego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2]. Enter your category number (e.g. 1 )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 You will be given a list of entries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for that particular month.  The end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displays a total expense or income for that categ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2 beeps then there are n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3:  Will list all Income (From all income categorie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3]. Individual entries are listed with a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4:  By pressing [4] you will receive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e entries for the month, and the 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5:  Will return you to the Accountancy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6:  This will list month totals for all categories exp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come, and give you an income balanc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7:  This function will print your spreadsheet for the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7]. The printer will immediately print the spre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.  However, if you have not turned on the prin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ave no paper in it, an error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 When you have rectified the prob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Y] as requested on the screen to contin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5] -And return to Accountancy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[5] on the Accountancy Menu you will return to the</w:t>
      </w:r>
    </w:p>
    <w:p>
      <w:pPr>
        <w:pStyle w:val="PreformattedText"/>
        <w:bidi w:val="0"/>
        <w:jc w:val="left"/>
        <w:rPr/>
      </w:pPr>
      <w:r>
        <w:rPr/>
        <w:t>Bizz Wizz Main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6].  The screen will list year to date totals for all</w:t>
      </w:r>
    </w:p>
    <w:p>
      <w:pPr>
        <w:pStyle w:val="PreformattedText"/>
        <w:bidi w:val="0"/>
        <w:jc w:val="left"/>
        <w:rPr/>
      </w:pPr>
      <w:r>
        <w:rPr/>
        <w:t>categories.  It will also give you a debit and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7] You will be asked for a number from 1-5 this is the bank</w:t>
      </w:r>
    </w:p>
    <w:p>
      <w:pPr>
        <w:pStyle w:val="PreformattedText"/>
        <w:bidi w:val="0"/>
        <w:jc w:val="left"/>
        <w:rPr/>
      </w:pPr>
      <w:r>
        <w:rPr/>
        <w:t>account you wish to reconcile. You can also press [C] and and put</w:t>
      </w:r>
    </w:p>
    <w:p>
      <w:pPr>
        <w:pStyle w:val="PreformattedText"/>
        <w:bidi w:val="0"/>
        <w:jc w:val="left"/>
        <w:rPr/>
      </w:pPr>
      <w:r>
        <w:rPr/>
        <w:t>in your bank accou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CILI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 xml:space="preserve">[ LIST CHEQUE BOOK WK ]�����Ŀ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1 ] - List income reconciled  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2 ] - List expenses reconciled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3 ] - List income unreconciled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4 ] - List expenses unreconciled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5 ] - Return main menu        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6 ] - List totals             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7 ] - Find amount             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8 ] - List all income         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�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[ 9 ] - List all expenses          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 xml:space="preserve">Press number keys ����������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1 &amp; 2:  Lists all transactions reconci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 income, 2 for expenses.</w:t>
      </w:r>
    </w:p>
    <w:p>
      <w:pPr>
        <w:pStyle w:val="PreformattedText"/>
        <w:bidi w:val="0"/>
        <w:jc w:val="left"/>
        <w:rPr/>
      </w:pPr>
      <w:r>
        <w:rPr/>
        <w:t>Number 3 &amp; 4:  Lists all transactions unreconci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for income, 4 for expen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4 functions, a new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]-reconcile is loca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hange the reconciled statu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 that is highlighted. The status i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/N (yes reconciled \ not reconc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5:  Ex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6:  Shows the reconciled totals for th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 prints to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lets you change the starting balance for th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s should be the same as your bank statement.</w:t>
      </w:r>
    </w:p>
    <w:p>
      <w:pPr>
        <w:pStyle w:val="PreformattedText"/>
        <w:bidi w:val="0"/>
        <w:jc w:val="left"/>
        <w:rPr/>
      </w:pPr>
      <w:r>
        <w:rPr/>
        <w:t>Number 7:  Finds an amount, the find will look in all 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incase it has been entered incorrectly, eg[120.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8:  Lists all income for the bank accou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9:  Lists all expenses for the bank account you are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data year total.</w:t>
      </w:r>
    </w:p>
    <w:p>
      <w:pPr>
        <w:pStyle w:val="PreformattedText"/>
        <w:bidi w:val="0"/>
        <w:jc w:val="left"/>
        <w:rPr/>
      </w:pPr>
      <w:r>
        <w:rPr/>
        <w:t>This function lets you input part of a name, to find all</w:t>
      </w:r>
    </w:p>
    <w:p>
      <w:pPr>
        <w:pStyle w:val="PreformattedText"/>
        <w:bidi w:val="0"/>
        <w:jc w:val="left"/>
        <w:rPr/>
      </w:pPr>
      <w:r>
        <w:rPr/>
        <w:t>transactions with that name for the whole year, in the selected</w:t>
      </w:r>
    </w:p>
    <w:p>
      <w:pPr>
        <w:pStyle w:val="PreformattedText"/>
        <w:bidi w:val="0"/>
        <w:jc w:val="left"/>
        <w:rPr/>
      </w:pPr>
      <w:r>
        <w:rPr/>
        <w:t>category and gives the tota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 is left blank then all transactions for the year will be</w:t>
      </w:r>
    </w:p>
    <w:p>
      <w:pPr>
        <w:pStyle w:val="PreformattedText"/>
        <w:bidi w:val="0"/>
        <w:jc w:val="left"/>
        <w:rPr/>
      </w:pPr>
      <w:r>
        <w:rPr/>
        <w:t>listed. You will find this function very useful when trying to find</w:t>
      </w:r>
    </w:p>
    <w:p>
      <w:pPr>
        <w:pStyle w:val="PreformattedText"/>
        <w:bidi w:val="0"/>
        <w:jc w:val="left"/>
        <w:rPr/>
      </w:pPr>
      <w:r>
        <w:rPr/>
        <w:t>a transaction without going through every month to find it. Find it</w:t>
      </w:r>
    </w:p>
    <w:p>
      <w:pPr>
        <w:pStyle w:val="PreformattedText"/>
        <w:bidi w:val="0"/>
        <w:jc w:val="left"/>
        <w:rPr/>
      </w:pPr>
      <w:r>
        <w:rPr/>
        <w:t>first then load it's mon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ACCOUNTANCY TUTORIAL.  AS YOU WORK AT ENTERING</w:t>
      </w:r>
    </w:p>
    <w:p>
      <w:pPr>
        <w:pStyle w:val="PreformattedText"/>
        <w:bidi w:val="0"/>
        <w:jc w:val="left"/>
        <w:rPr/>
      </w:pPr>
      <w:r>
        <w:rPr/>
        <w:t>MORE TRANSACTIONS THE VARIOUS FUNCTIONS WILL BECOME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rs/Credit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</w:t>
      </w:r>
      <w:r>
        <w:rPr/>
        <w:t>P U R C H A S E   C R E D I T O R S   �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</w:t>
      </w:r>
      <w:r>
        <w:rPr/>
        <w:t>L I S T                   � �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</w:t>
      </w:r>
      <w:r>
        <w:rPr/>
        <w:t>By Ian King Software            � �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 1  ] - ADD OR EDIT TRANSACTIONS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 2  ] - AGE AND PAY CREDITORS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 3  ] - PRINT ALL TRANSACTIONS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 4  ] - PRINT TOTAL PURCHASES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 5  ] - EXIT PURCHASE CREDITOR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>[  6  ] - RESET PURCHASE TOTALS      � �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 PICK CREDITOR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                           ADDRESS                  PHON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KINS CARLYLE LTD         45 JAMES ROAD                 � 2368777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TMAN &amp; FISHER PTY LTD    223 FOSTER STREET             � 8562486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ORM ������������������[ CREDITOR'S FILE ]����������������Ŀ 9993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DW �  NAME ==========&gt; [������������������������������]  � �763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OL  �                                                     � �688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ADDRESS =======&gt;                                   � 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CITY ==========&gt;                                   � 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POST CODE =====&gt;                                   � 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PHONE NUMBER ==&gt;                                   � 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TERMS IN DAYS==&gt;                                   � 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NAME OR DEPT.==&gt;                                   � �       �</w:t>
      </w:r>
    </w:p>
    <w:p>
      <w:pPr>
        <w:pStyle w:val="PreformattedText"/>
        <w:bidi w:val="0"/>
        <w:jc w:val="left"/>
        <w:rPr/>
      </w:pPr>
      <w:r>
        <w:rPr/>
        <w:t>�        �                                              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TOTAL PURCHASES $                                  � �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</w:t>
      </w:r>
      <w:r>
        <w:rPr/>
        <w:t>[ESC]������������������������ �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[ PRESS ENTER TO SELECT FOR INPUTS ]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][DN]-arrows  [ESC]-exit  [ENTER]-next line   [FULL EDI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o Add a new Supplier.  Enter creditors module (option [8]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izz Wiz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-[1] (Add or Edit Transa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list of the current suppl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] for Add allows you to type in a new supp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type in the terms in days to pay, so tha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will be ag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urchases must be set to 0 on new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 PICK CREDITOR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</w:t>
      </w:r>
      <w:r>
        <w:rPr/>
        <w:t>[ TRANSACTION RECORDS HARDWARE S ]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 �      DESCRIPTION           CATEGORY    INV.N�  AGE  AMOUNT  �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 � HARDWARE STORE SUPPLIES �PARTS        �134578�ODUE�  $167.89�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 � HARDWARE STORE SUPPLIES �PARTS        �456222� 5  �  $123.78�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 � HARDWARE STORE SUPPLIES �PARTS        �334467�WAIT�  $216.78�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�                                                             � �  �</w:t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������������</w:t>
      </w:r>
      <w:r>
        <w:rPr/>
        <w:t>[    $508.45 ]� �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[ PRESS ENTER TO SELECT FOR INPUTS ]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   [C]-change     [CTRL][D]-delete     [A]-add new    [P]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Entering a Supplier Transaction.  Assuming you ar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s above.  Cursor to the required Supplier an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This will show any existing invoices (not paid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pplier.  To add a new one then press [A]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You are taken to the accounting screen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0 expense categories.  Note: You may need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ategory in accounting such as Stock Purchases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category.  Type a description or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 of the supplier. Then type the dat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shown only, then the Invoice number and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dure for more purchas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See Aged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each supplier and their aged bal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pay a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a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supplier and press [ENTER].  All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ransactions appear. Cursor to the on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and press [ENTER].  The invoices are tagged as P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[ENTER].  When all invoices to pay ar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P] to pay them.  Complete the payment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quired which is mainly the cheque number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eld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  Supplier transactions cross-refer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module based on the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puter not the month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module is in.  If you are behi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work or are going back to proc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months, make sure that you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quired month in the compu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zz Wizz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a list of transaction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a list of suppliers with your total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last reset (func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cr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ll purchase totals to 0.</w:t>
      </w:r>
    </w:p>
    <w:p>
      <w:pPr>
        <w:pStyle w:val="PreformattedText"/>
        <w:bidi w:val="0"/>
        <w:jc w:val="left"/>
        <w:rPr/>
      </w:pPr>
      <w:r>
        <w:rPr/>
        <w:t>Note:      Do a print out before resetting, use (func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DS CREDITORS TUTORIAL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BOOK: TUTORIAL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book has been set up so parts can be found very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are stored in files of 1 to 999 parts and you can have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files. If you keep your files small the price book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fast, so break your parts up into groups. Say you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, if so you would have files called "MOTHER" in th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ut all your computer mother boards and then anoth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HARD" for hard disks drives etc. By doing this, when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rices go up you can just type in the percentage price r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the parts in the "HARD" file will go up in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ave you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arting from new the program will ask you for a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Type in a name but do not use punctuation or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letters. On the left you will see a list box, this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all the file names. You can use the up /d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highlight the file required or use the quick find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tarting to type the file name, the name you are look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st highlight itself. Remember to press space b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ͻ   ��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ICE FILES  � � � �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ARE-CO      � � � �   B I Z Z   W I Z Z   P R I C E  B O O K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EARINGS     � � � �   ��������������������������������������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OLT&amp;NUT     � � � 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RASS        � � �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RIGGS       �&gt;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ASTROL 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HAIN&amp;SP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MP-AIR     � � � ��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LECTRIC     � � � �  To highlight type FILE NAME or Up\Dn keys.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ILTERS      � � � �    Press [ENTER] to show file selected.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AS          � � � 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EN-AL       � � �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EN-MZ  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UIMELLI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ONDA   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OSE    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YDRAULI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LABOUR       � �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ͼ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[ALT-A]-add [ALT-C]-change [ALT-F]-file util [CTRL-D]-delete [ALT-T]-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for the first screen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Load - This will load file to screen. PARTS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A - Add - This will start a 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C - Change - This will change the name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D - Delete - DANGER: This will DELETE a file &amp; all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T - Total - This totals parts "in stock","stock dow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rmal stock hel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 or R.ARROW - File utilities - This is utilit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hat was highlighted and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all the parts in this file by pressing [ENTER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[ CHANGE PART WINDOW ]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 NUMBER =========&gt; 182258MI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 OF PART =&gt; Rear Axle Shim    0.010"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Y PRICE ===========&gt; 3.00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UP IN PERCENT ===&gt; 25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X IN PERCENT ======&gt; 20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TS PER 1 PACK ====&gt; 1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OCK NORMALLY HELD =&gt; 5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OCK REORDER AT ====&gt; 5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OCK IN STOCK ======&gt;[1����]             DATE =&gt; 06-92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RTS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empty the part input box will come up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nput fields are easy e.g. part, descri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price.  The rest will be explained in more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P - is the amount of markup on the parts price in perc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20% markup on your parts then type [2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  - Do the tax the same as the markup input. The ta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d before or after markup depending on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izz Wizz Utilitie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PER 1 PACK - This is to let you know if you get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tem in a pack. NOTE this is not taken into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comes to price. The price should be per p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he stock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NORMALLY HELD - This is the amount of stock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have if all your stocks were full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REORDER AT - This is the limit of stock you would go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 The stock re-order printout will re-order if sto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thi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IN STOCK - This is the amount of stock in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put window out with a few parts and then press [ES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EX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shows all the parts in a file and as you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 the rest of the parts info shows on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screen has quick find keys as well and b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 the part number the part will highligh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          ]�����������[ BARE-CO PART FILE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PART          DESCRIPTION                      BUY PRICE  SELL PRICE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 523       � BYPY  Outer PTO Tube (1 metre)  �    $38.48�    $64.26 �&gt;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 723       � PTO Universal Joint             �    $21.29�    $35.55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1065       � 10mm x 65mm Cellock Pin         �     $0.45�     $0.90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1310       � Universal Joint                 �    $13.37�    $22.33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21002      � 1.3/8 - W210 outer PTO Ass.     �    $64.80�   $108.22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21239      � Waltersheild Inner Tube Yoke    �    $34.43�    $57.50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2229       � BYPY Inner Tube Yoke            �    $22.78�    $38.04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223        � Universal Joint                 �    $23.80�    $39.75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225        � Universal Joint                 �    $22.28�    $37.21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225538     � 1.3/8"x6 clamp yoke-Jayben      �    $74.25�    $74.25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421138     � 1.3/8 - 6spline PTO Yoke        �    $25.20�    $42.08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500        � Universal Joint                 �    $38.99�    $38.99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622        � Universal Joint                 �    $31.50�    $31.50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B121       � Quick Release Yoke Button BXPY  �     $4.72�     $4.72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B138       � Quick Release Yoke Button BXPY  �     $4.35�     $4.35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E131332    � 1.1/4"Bore-HS1310 PTO Yoke      �    $82.50�    $82.50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G216138    � 1.3/8"x 6 spline W/A Yoke       �    $73.50�    $73.50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L 138      � PTO Retainer Pin                �     $2.84�     $4.74 �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M35138     � 1-3/8 x 6 End Yokes             �    $69.20�    $69.20 �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%�  TAX   � MARK  �  MARK$   � PER   � DATE  � NORM  �REORDER� STOC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�  $0.00 � 67    �   $14.93 � 1     � 06-92 � 2     � 2     � 2      </w:t>
      </w:r>
    </w:p>
    <w:p>
      <w:pPr>
        <w:pStyle w:val="PreformattedText"/>
        <w:bidi w:val="0"/>
        <w:jc w:val="left"/>
        <w:rPr/>
      </w:pPr>
      <w:r>
        <w:rPr/>
        <w:t xml:space="preserve">[ALT-A]add [ALT-F]find [ALT-C]change [ALT-P/R]print/retail [CTRL-D]de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ind function which will search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rts fields. By pressing [ENTER] on a part, 1 of 4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If you have come from an invoic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a quantity and then the part will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If there is no invoice or it is full you will get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If you have come from the [A] in file utilities menu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change window so you can add st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If you pressed [P] from file util. menu it will upd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for this screen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A - Add - This lets you add a new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 - Change - This is to change the parts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D - Delete - This deletes the part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 - Find - This will find all parts with a specified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ist them on screen in a fin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P - Print - This will print all the parts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R - Retail - This will print all parts to paper, retail pr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ess [ESC] to return to the list of files o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ͻ   ���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ICE FILES  � � � � 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ARE-CO      � � � �    B I Z Z   W I Z Z   P R I C E  B O O K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EARINGS     � � � �    ��������������������������������������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OLT&amp;NUT     � � � 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RASS        � � �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RIGGS       �&gt;�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ASTROL      � � � ����������[ COMP-AIR FILE UTILITIES ]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HAIN&amp;SP     � � � � 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OMP-AIR     � � � �  [ A ] - Add new stock amounts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LECTRIC     � � � � 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ILTERS      � � � �  [ R ] - Reorder stock list printout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AS          � � � � 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EN-AL       � � � �  [ U ] - Update all prices this file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EN-MZ       � � � � 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GUIMELLI     � � � �  [ P ] - Pick parts 1 by 1 to Update price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ONDA        � � � � 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OSE         � � � �  [ T ] - Print value of stock this file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YDRAULI     � � � �           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LABOUR       � � � 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</w:t>
      </w:r>
      <w:r>
        <w:rPr/>
        <w:t>ͼ �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- Add new stock amounts - This is when you get in new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[A] the parts listing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highlight the part and press [ENTER]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then show the part chang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type in the new stock total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ick the next part and do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- Re-order stock list printout - This will print ou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arts in this file to be re-ordered and to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- Update all prices this file - You can type in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and this file's prices will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- Pick parts 1 by 1 to update price - This will do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U] except you pick the parts to be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 have typed the percentage, the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screen will show and by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art it will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- Total value of stock this file - This will print out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DS THE PRICE BOOK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WRITER - TUTORIAL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BIZZ WIZZ Main Menu, select [3] for Typewriter.</w:t>
      </w:r>
    </w:p>
    <w:p>
      <w:pPr>
        <w:pStyle w:val="PreformattedText"/>
        <w:bidi w:val="0"/>
        <w:jc w:val="left"/>
        <w:rPr/>
      </w:pPr>
      <w:r>
        <w:rPr/>
        <w:t>The Typewriter Wizz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</w:t>
      </w:r>
      <w:r>
        <w:rPr/>
        <w:t>TYPEWRITER WIZZ     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MAIN MENU        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[  1  ] - WRITE A NEW DOCUMENT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[  2  ] - EDIT AN OLD DOCUMENT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[  3  ] - CHANGE DRIVE []     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[  4  ] - PRINT DOCUMENT MENU 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[  5  ] - END TYPEWRITER WIZZ 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[  6  ] - CHANGE LETTER HEAD         � � 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electing [1] you are asked for a name for the new document.</w:t>
      </w:r>
    </w:p>
    <w:p>
      <w:pPr>
        <w:pStyle w:val="PreformattedText"/>
        <w:bidi w:val="0"/>
        <w:jc w:val="left"/>
        <w:rPr/>
      </w:pPr>
      <w:r>
        <w:rPr/>
        <w:t>This can have up to 8 characters.**** Do not use punctuation ****.</w:t>
      </w:r>
    </w:p>
    <w:p>
      <w:pPr>
        <w:pStyle w:val="PreformattedText"/>
        <w:bidi w:val="0"/>
        <w:jc w:val="left"/>
        <w:rPr/>
      </w:pPr>
      <w:r>
        <w:rPr/>
        <w:t>Type in the desired name and press [ENTER].  If you press [ENTER]</w:t>
      </w:r>
    </w:p>
    <w:p>
      <w:pPr>
        <w:pStyle w:val="PreformattedText"/>
        <w:bidi w:val="0"/>
        <w:jc w:val="left"/>
        <w:rPr/>
      </w:pPr>
      <w:r>
        <w:rPr/>
        <w:t>without typing any letters you will return to the Typewri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screen will be visible, with a vertical line on the right</w:t>
      </w:r>
    </w:p>
    <w:p>
      <w:pPr>
        <w:pStyle w:val="PreformattedText"/>
        <w:bidi w:val="0"/>
        <w:jc w:val="left"/>
        <w:rPr/>
      </w:pPr>
      <w:r>
        <w:rPr/>
        <w:t>and commands on the bottom.</w:t>
      </w:r>
    </w:p>
    <w:p>
      <w:pPr>
        <w:pStyle w:val="PreformattedText"/>
        <w:bidi w:val="0"/>
        <w:jc w:val="left"/>
        <w:rPr/>
      </w:pPr>
      <w:r>
        <w:rPr/>
        <w:t>The cursor will flash at the top left hand corner of the screen.</w:t>
      </w:r>
    </w:p>
    <w:p>
      <w:pPr>
        <w:pStyle w:val="PreformattedText"/>
        <w:bidi w:val="0"/>
        <w:jc w:val="left"/>
        <w:rPr/>
      </w:pPr>
      <w:r>
        <w:rPr/>
        <w:t>As you start typing the cursor will move to the right.  As you</w:t>
      </w:r>
    </w:p>
    <w:p>
      <w:pPr>
        <w:pStyle w:val="PreformattedText"/>
        <w:bidi w:val="0"/>
        <w:jc w:val="left"/>
        <w:rPr/>
      </w:pPr>
      <w:r>
        <w:rPr/>
        <w:t>approach the line on the right you will hear a beep about 5 or</w:t>
      </w:r>
    </w:p>
    <w:p>
      <w:pPr>
        <w:pStyle w:val="PreformattedText"/>
        <w:bidi w:val="0"/>
        <w:jc w:val="left"/>
        <w:rPr/>
      </w:pPr>
      <w:r>
        <w:rPr/>
        <w:t>6 spaces from the end.  If the word you are typing will fit, the</w:t>
      </w:r>
    </w:p>
    <w:p>
      <w:pPr>
        <w:pStyle w:val="PreformattedText"/>
        <w:bidi w:val="0"/>
        <w:jc w:val="left"/>
        <w:rPr/>
      </w:pPr>
      <w:r>
        <w:rPr/>
        <w:t>space after the word will move the cursor to the next line</w:t>
      </w:r>
    </w:p>
    <w:p>
      <w:pPr>
        <w:pStyle w:val="PreformattedText"/>
        <w:bidi w:val="0"/>
        <w:jc w:val="left"/>
        <w:rPr/>
      </w:pPr>
      <w:r>
        <w:rPr/>
        <w:t>automatically.  If the word is too long, you will have to delete</w:t>
      </w:r>
    </w:p>
    <w:p>
      <w:pPr>
        <w:pStyle w:val="PreformattedText"/>
        <w:bidi w:val="0"/>
        <w:jc w:val="left"/>
        <w:rPr/>
      </w:pPr>
      <w:r>
        <w:rPr/>
        <w:t>the letters and go to the next line manually.  You may also use the</w:t>
      </w:r>
    </w:p>
    <w:p>
      <w:pPr>
        <w:pStyle w:val="PreformattedText"/>
        <w:bidi w:val="0"/>
        <w:jc w:val="left"/>
        <w:rPr/>
      </w:pPr>
      <w:r>
        <w:rPr/>
        <w:t>Insert key.  This will allow you to insert spaces or letters.</w:t>
      </w:r>
    </w:p>
    <w:p>
      <w:pPr>
        <w:pStyle w:val="PreformattedText"/>
        <w:bidi w:val="0"/>
        <w:jc w:val="left"/>
        <w:rPr/>
      </w:pPr>
      <w:r>
        <w:rPr/>
        <w:t>Therefore, as you type, the characters will move across to the</w:t>
      </w:r>
    </w:p>
    <w:p>
      <w:pPr>
        <w:pStyle w:val="PreformattedText"/>
        <w:bidi w:val="0"/>
        <w:jc w:val="left"/>
        <w:rPr/>
      </w:pPr>
      <w:r>
        <w:rPr/>
        <w:t>right and on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-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-     When you press this, a screen appears 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editing commands available to you. (See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-     Informs you of the page you are on and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FILE -  The name of the file is displayed in squ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-   The word normal is also shown. If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 word will change to insert.  In insert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type the characters are inserted into th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rmal mode the typed characters are printed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[F2] -   The editing command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-   Pressing escape saves the document to disk and tak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main Typewriter menu.  Note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already exists, a message will appea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sks for confirmation on saving documen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Y]-yes is pressed it will over-write the old ver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-no will ask for a new name to give to your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ithout over-writing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E  This returns back to the main menu but does not s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This is used only if you wish to aband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Be very careful as you  may lose a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ed to save.  This function can also be activ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[CTRL]+[END] key.  After you have ex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manner it is possible to return to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lecting "Edit an Old Document" and then "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.  This will be true as long as you hav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an old document or started a new document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The cursor keys (arrow keys) move the cursor around the</w:t>
      </w:r>
    </w:p>
    <w:p>
      <w:pPr>
        <w:pStyle w:val="PreformattedText"/>
        <w:bidi w:val="0"/>
        <w:jc w:val="left"/>
        <w:rPr/>
      </w:pPr>
      <w:r>
        <w:rPr/>
        <w:t>KEYS       document, the cursor moving in the direction of the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also be done with the Control-W,A,S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Enter will jump the cursor to the next line.  I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line like some word process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Tab jumps the cursor to the next TAB stop.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every 10 characters (spa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Insert mode means that if you are adding some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 of a document, the text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ushed along.  Pressing insert again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mode off.  See also "Editing a Document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Delete simply removes the character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on.  This includes spaces.  If the Delet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eld down it will repeat the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F7 inserts a line above the line the cursor is 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andy if you wish to add some more text at thi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erhaps space your documen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F8 delet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DN      Pg Dn moves down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UP      Pg Up moves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Mov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Moves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     Control- B is the start of the Block func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a portion of a document to be copied some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.  This can be within the current document or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nother document.  Simply go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you wish to copy and press CTRL-B.  The space ba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used to highlight the text required.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text is highlighted press [ENTER].  N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an be moved anywhere within the documen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"pasted" in.  Press CNTRL-D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ed where you want the block to be copi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copy the block to another document, exi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write a new document (or load an old one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CONTROL-D anywhere in this new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  <w:t xml:space="preserve">[ PRINT MENU ]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1  ] - SET NLQ --- ON                         �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2  ] - PRINT DOCUMENT WITH LETTER HEAD        �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3  ] - PRINT DOCUMENT NO HEADING              �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4  ] - PRINT DOCUMENT NO PRINTER CODE SETTING �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5  ] - RETURN                                 �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6  ] - PRINT 1 PAGE WITH LETTER HEAD ONLY     �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7  ] - PRINT 1 PAGE ONLY                      � �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[  8  ] - PRINT LETTER HEAD ONLY                 � �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the Print Menu. Note that this is also selec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Typewriter menu.  It presents a menu of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 Toggles Near Letter Qualit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 Prints the document with your letterhea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 Prints the document and omits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 Prints the document but ignores any codes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the Printer's codes can be p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rinter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 Exits and returns 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  Prints the one page with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  Prints one page only with no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  Prints the letterhead b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OL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[2] from the Typewriter menu, you will be able to</w:t>
      </w:r>
    </w:p>
    <w:p>
      <w:pPr>
        <w:pStyle w:val="PreformattedText"/>
        <w:bidi w:val="0"/>
        <w:jc w:val="left"/>
        <w:rPr/>
      </w:pPr>
      <w:r>
        <w:rPr/>
        <w:t>edit an old document on file.   The edit menu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</w:t>
      </w:r>
      <w:r>
        <w:rPr/>
        <w:t>TYPEWRITER WIZZ    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</w:t>
      </w:r>
      <w:r>
        <w:rPr/>
        <w:t>MAIN MENU               � �              �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</w:t>
      </w:r>
      <w:r>
        <w:rPr/>
        <w:t>[ LOAD DOCUMENT FILE ]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[  1  ] - FROM MEMORY                   � 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[  2  ] - FROM DISK []                  � 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[  3  ] - CHANGE DISK DRIVE             � 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[  4  ] - KILL A FILE DRIVE []          � 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[  5  ] - RETURN TO MAIN INDEX          � 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[  6  ] - CHANGE LINES PER PAGE 50      � �            �</w:t>
      </w:r>
    </w:p>
    <w:p>
      <w:pPr>
        <w:pStyle w:val="PreformattedText"/>
        <w:bidi w:val="0"/>
        <w:jc w:val="left"/>
        <w:rPr/>
      </w:pPr>
      <w:r>
        <w:rPr/>
        <w:t>�             �                                         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� </w:t>
      </w:r>
      <w:r>
        <w:rPr/>
        <w:t>[  7  ] - LOAD NON INDEXED FILES ?.DOC  � �            �</w:t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From Memory.  This will take you back to the edit m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urrent document will appear ready for you to re-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From Disk.  When selected, this option display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that have previously been saved (up to 50)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ne you want to load and press [ENTER]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ancel this option press [ESC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n also be found by typing the st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This option toggles the drive that you want to load fr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[2].  Each successive press of the 3 key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.  For example you may wish to keep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a floppy, in which case you can select the 'A'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nother 50 files stored on floppy disk ( or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ls up, 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Kill a File.  Kill means to delete.  Any document (file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 longer want can be deleted.  Again, the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, simply type the name or arrow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 and that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Returns to the main Typewri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Change Lines per Page.  Allows the lines printed per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.  If you want to have 55 instead of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type the number and press [ENTER].  Normal A4 paper is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, so keep the number less tha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Allows a non-indexed file to be loaded.  Thi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hat came from a different program.  When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for the file name.  After typing the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loaded and displayed on the screen.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load must end with an extension of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[3] on Typewriter main menu. Keep pressing until the drive</w:t>
      </w:r>
    </w:p>
    <w:p>
      <w:pPr>
        <w:pStyle w:val="PreformattedText"/>
        <w:bidi w:val="0"/>
        <w:jc w:val="left"/>
        <w:rPr/>
      </w:pPr>
      <w:r>
        <w:rPr/>
        <w:t>letter is the one wish to read and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[4] Typewriter main menu.  This option is the same as</w:t>
      </w:r>
    </w:p>
    <w:p>
      <w:pPr>
        <w:pStyle w:val="PreformattedText"/>
        <w:bidi w:val="0"/>
        <w:jc w:val="left"/>
        <w:rPr/>
      </w:pPr>
      <w:r>
        <w:rPr/>
        <w:t>[CTRL-P] described in the 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YPEWRITER WIZZ.</w:t>
      </w:r>
    </w:p>
    <w:p>
      <w:pPr>
        <w:pStyle w:val="PreformattedText"/>
        <w:bidi w:val="0"/>
        <w:jc w:val="left"/>
        <w:rPr/>
      </w:pPr>
      <w:r>
        <w:rPr/>
        <w:t>Selecting [5] returns you to BIZZ WIZZ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6] and you will be able to change the details of the</w:t>
      </w:r>
    </w:p>
    <w:p>
      <w:pPr>
        <w:pStyle w:val="PreformattedText"/>
        <w:bidi w:val="0"/>
        <w:jc w:val="left"/>
        <w:rPr/>
      </w:pPr>
      <w:r>
        <w:rPr/>
        <w:t>letterhead.  For security reasons a code is required before this</w:t>
      </w:r>
    </w:p>
    <w:p>
      <w:pPr>
        <w:pStyle w:val="PreformattedText"/>
        <w:bidi w:val="0"/>
        <w:jc w:val="left"/>
        <w:rPr/>
      </w:pPr>
      <w:r>
        <w:rPr/>
        <w:t>can be done.  See UTILITIES Change Business 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DS TUTORIA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 xml:space="preserve">[ UTILITIES MENU ]������������Ŀ       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[  1  ] -  CHANGE BUSINESS LETTER HEAD     � �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[  2  ] -  CHANGE MESSAGES ON INVOICE      � �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[  3  ] -  SET UP ACCOUNTANCY YEAR START   � �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[  4  ] -  BACKUP DATA FILES               � �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[  5  ] -  EXIT UTILITIES MENU             � �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[  6  ] -  PRINT MAIL LIST STICKERS        � �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[  7  ] -  SET UP PRINTER TYPE             � �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[1]: Change business letter head.</w:t>
      </w:r>
    </w:p>
    <w:p>
      <w:pPr>
        <w:pStyle w:val="PreformattedText"/>
        <w:bidi w:val="0"/>
        <w:jc w:val="left"/>
        <w:rPr/>
      </w:pPr>
      <w:r>
        <w:rPr/>
        <w:t>CAUTION:  LETTERHEAD CAN ONLY BE ENTERED INTO ONE COPY OF BIZZ WI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 NOT PUT NAME INTO PRACTICE COPIES OF BIZZ WIZ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MORE THAN 1 WORKING COPY RING AUS 09-293814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THAT HAS THE NAME ENTERED CAN HAV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PUTTING IN BIZZ WIZZ MASTER DISK 1 IN DRIVE A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Drive A empty when experimenting so chang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[ BUSINESS NAME ]��������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===================&gt;    IAN KING ELECTRICAL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RE NAME OR UNDERLINE==&gt;          SERVICE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UMBER ===========&gt;        PH 2938142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N NUMBER =&gt;                 S.E.C LIC. 00250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====&gt; [164 Pickering Brook Road PICKERING BROOK W.A.6076]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ENTRE NAMES IN BLOCK FOR BEST RESULTS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PU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Bizz Wizz disk 1 into Drive A: and press [ENTER].  This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program copy. You can now type in your busines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this copy only can be chan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function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[2] : Change messages on inv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will show the messages on your invoices and 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can be changed to suit your personal requi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commands on you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two that need to be explained are F and T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 xml:space="preserve">[ INVOICE MESSAGES ]�����������������������Ŀ 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MESSAGE =----&gt; THANK YOU FOR YOUR BUSINESS                      �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NOT PAID =---&gt; WE APPRECIATE PROMPT PAYMENT                     �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OVER DUE =---&gt; THIS INVOICE IS OVERDUE                          �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PAID =-------&gt; **** PAID **** THANK YOU ****                    �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OTTOM                                                             �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&gt;PLEASE PAY ON THIS ACCOUNT.                                        �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FORM OR BLANK&gt; B       TAX BEFORE OR AFTER MARKUP =-&gt; B         �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 xml:space="preserve">STATEMENT =--&gt; PLEASE PAY ON RECEIVING STATEMENT                �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 xml:space="preserve">[ESC] ��������������������������������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[M]-mess [N]-npaid [O]-odue [P]-paid [B]-bot [F]-form [S]-statment [T]-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orm or Blank to indicate your choice of printing pa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being plain sheets and Form being pre-printed Invoicing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ercially. { Rediform r649/sa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 Tax can be calculated before or after markup this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s and price boo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just press the letter [T]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will return to menu and sav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[3] : Set up accountancy year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ust be done before you start using accounta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set the month your financial year 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r financial year starts in July type in [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tarts in January type [1]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YPE THE MONTH NUMBER THAT YOUR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NANCIAL YEAR STARTS [7�]        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[4] : Back up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r backing up data files, see " BACK UP YOUR DAT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[5]. This is to ex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[6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mail sticker, prints on 102mm * 36mm 1 wide sti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[7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et you pick a printer type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e number for your type of printer. If your print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ight, press [7] and you can set up the prin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printer manual. You may need to get help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 laser printer you must check the fonts avail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nt cartridge to get the be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YOUR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 xml:space="preserve">[ BACKUP MENU ]������������Ŀ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[  1  ] - SET SECOND DRIVE --- A:      � �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[  2  ] - BACKUP BIZZ WIZZ DATA FILES  � �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[  3  ] - RESTORE BIZZ WIZZ DATA FILES � �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[  4  ] - DELETE DATA &amp; SAVE TO -- A:  � �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[  5  ] - RETURN                       � �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 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et you backup your file so information is not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This is to set your second drive, this is the driv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data to. Normally this is floppy disk drive A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By pressing 2 this will let you copy from Bizz Wizz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rive. If using 360k disks use 1 disk per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eg. Invoices on 1 disk, accountancy on the n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 DANGER ! When doing this make sure your data in Bizz Wi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 or older then the data on the secon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storing the data from the second drive the data in Bi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z will be over written and lost by the restored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 This is used to clean data off your hard disk and sa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this is done to archive data and make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elect [F10] from the Bizz Wizz programs.</w:t>
      </w:r>
    </w:p>
    <w:p>
      <w:pPr>
        <w:pStyle w:val="PreformattedText"/>
        <w:bidi w:val="0"/>
        <w:jc w:val="left"/>
        <w:rPr/>
      </w:pPr>
      <w:r>
        <w:rPr/>
        <w:t>The centre of your screen will display a calculator.</w:t>
      </w:r>
    </w:p>
    <w:p>
      <w:pPr>
        <w:pStyle w:val="PreformattedText"/>
        <w:bidi w:val="0"/>
        <w:jc w:val="left"/>
        <w:rPr/>
      </w:pPr>
      <w:r>
        <w:rPr/>
        <w:t>The functions work very similar to any norm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</w:t>
      </w:r>
      <w:r>
        <w:rPr/>
        <w:t xml:space="preserve">CALCULATOR   Ŀ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� 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=       2345.56 �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+            25 �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� 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 xml:space="preserve">C + - / * % M ��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+ 1 =  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1 =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/ 2 =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* 3 =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+ 25 %  =  plu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- 15 %  =  tak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[P] can be pressed as a %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clears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rrow or Delete, will clear a numb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]  will place the total into memory. The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] again it will finish your calcul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will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Key [F10] will call calculator in most sections of Biz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ds the Bizz Wizz 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are enjoying the program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 the job for which it is int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ny comments you may have about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e may make improvement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: Ian King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4 Pickering Brook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kering Bro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stern Australia  60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 09 293814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