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V1.06 Copyright (c) 1991-1992 Copy Con Incorporated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, TYPE "COPY EVAL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a mathematical expression evaluator, capabl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formula, including those with trigonomet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numbers, and user-defined variables. Formulas are typ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and the formula and outcome (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) are immediately displayed on your scree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any device or file via standard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of the autho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 In no event shall the author be liable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from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EVAL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EVAL after the trial period, you are obliga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t registration fee of $20.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EVAL with the "nag" messages removed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math-chip version of EVAL. Registration also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ee upgrade upon request, and half-priced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REGISTER.TX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in U.S. dollars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6 Copyright (c) 1991-1992 Copy Con Incorporated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[variable=expression;...] express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mathematical formulas built with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perators, constant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functions that EVAL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    Angle of input value in the complex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    Complex conjugate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     Largest integer not more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    Fractional part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    Imaginary part of com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teger part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    Square of the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    Random integer between 1 and input value (max 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Real part of com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   Square (x^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   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6 Copyright (c) 1991-1992 Copy Con Incorporated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optional when using functions; if they are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value following the function will be consid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      evaluates to   sin(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/2    evaluates to   sin(pi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pi/2)   evaluates to   sin(pi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functions without parentheses is potentially dangerou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lly preferable to use parens to indicate functio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or has a precedence, and operators with higher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aluated before operators with lower precedence. Opera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is indicated by order in the following table (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highest preced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    Left parenthesis,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Unary fac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Unary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Expon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/ %    Multiplication,Division,Mod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Addition,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is not ambiguous, multiplication can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cy: 8(6-4) = 8*(6-4) = 16. Implicit multi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dangerous, and it is generally preferable to use *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upports numeric constants, and three alphabetic constants, 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, and I. Alphabetic constants cannot directly follow function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s pi" or "cos(pi)", not "cospi". Numeric constants nee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functions; "sin3"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constants are entered just as you would ordinaril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y can be preceeded with optional + or - signs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valid numerical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78    0.678   .678   -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re not permitted in numbers; the expression "7 8"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as 7 times 8, not 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6 Copyright (c) 1991-1992 Copy Con Incorporated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numbers can be used as easily as real numbers. Any of EV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hich are mathematically defined for complex valu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and EXP) will accept complex arguments. Complex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sing the form "x+yi" where "i" is equivalent to th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of -1. The following are all valid complex numb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+4i    5.2-3.45i    -6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onstants can also be used as easily as real numbers;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string them together with functions,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lphabetic constants; instead of "lne+api", use "ln e + a pi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ln(e)+a*pi". "3pi/2" and "4i" are valid, as EVAL can tell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tant ends and anoth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approximate values of the alphabet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= 3.14159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2.71828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= 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-Z (except for E and I) are set aside as user-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Variables have a default value of 0, and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using the equals sig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a=pi;b=cub(8);b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gn a value of PI to A, a value of 2 to B, and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 times the cosine of A. As with alphabetic const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cannot directly follow functions; use a space delimi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in the form "OPTION:value", as in "a:g" or "d:5"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Angular unit - whether angles will be expressed as degre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ns, or grads. Use the first letter of the unit, 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:d". By default, angular units are expressed as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Significant Digits - the number of significant digit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outcome. Range is 1 thru 18;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Show Variables - whether variables and their valu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they are assigned values.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, the formulas will also be shown. Default is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6 Copyright (c) 1991-1992 Copy Con Incorporated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rror messages you may come across,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corresponding DOS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input - you have attempted to use an un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or you have exceeded an option'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function. If it's a common function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Abnormal program termination - either we erred in trapp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function, or the program has been corrupted someh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drop us a line describing everything that le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, if you happen to come acros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Expression too complex - your formula has 128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, or more than 255 combined constants, func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erator. If it's a common operator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Mixmatched parentheses - there were an uneven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es, or a right parenthesis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Invalid use of functions -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operator (unless the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Invalid use of operators - operator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ther operators (unless the second operato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or "-" 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Invalid variable '(variable)' - an attempt was made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a constant or a non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Division by zero - a denominator in your formula has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, which is mathematical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Argument domain/range - a function in the formula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its input value, as the value is out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'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Argument singularity - formula would result in a sing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Overflow - the formula evaluates to a result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6 Copyright (c) 1991-1992 Copy Con Incorporated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Underflow - the formula evaluates to a result l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Total significance loss - formula would produce a resul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tal loss of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qr3 d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quare root of 3, limited to 4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sqr3 evaluates to sqr(3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a=pi ; b=cub 8 ; b*cos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PI to A, a value of 2 to B,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B times the cosine of A. The values of A and B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(The spaces around the semicolons are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x=1/10 ; asin(5x) a:d v: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.1 to X, and displays the arcsine of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imes X, expressed in degrees. The value of X is not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5x is equivalent to 5*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(2+4i)/(6-8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 of the first complex number di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3*4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 of 4 factorial, times 3. Since factori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in precedence than multiplication, use "EVAL (3*4)!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3 times 4 quantity, fac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1180 or 410-995-374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user number 3000, and check back in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U.S.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