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293662168"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66365884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83304658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55065538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46647538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94337535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57597137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36301365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009810389"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05468724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71795812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46845914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80715333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27908046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