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0226196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6701211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9726519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384745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0919889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4311869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2904623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9421526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8945920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7227093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4327210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7012006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2408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2220182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