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690197798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66167256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460874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36973373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