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6841532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9087750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921185385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