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96466308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717023084"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96950821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149756485"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