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12978910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368159303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