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295170589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1364517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07753551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