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001625431"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45805102"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201235218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80252563"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130349759"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118818608"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690455433"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2089676417"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698044381"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13807010"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140643047"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566806864"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46652676"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2022062768"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