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makefile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describes the makefile used to make LANZ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file" in the directory lanz_src actually generates anoth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the architecture that it is running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called "Makefile.mach_name" (where "mach_name" could be sun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, is built from files in the "lanz_src/Makedir" director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onsists of four files from "Makedir", two machine 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machine_dependent files.  The two machine independent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.body1" and "all.body3".  The two machine dependent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_name.head" and "mach_name.body", where mach_name could be sun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"mach_name.head" contains definitions such a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 files will go and MAX keys (described later) that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"mach_name.body" simply gives the name of any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just for that machine as well as defining how the "timdep.msc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iled (described in mach_dep.m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program is a utility that can be used to conditionally comp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architectures (MAX itself runs on many differen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code is in the directory lanz_src/MAX.  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k of the authors and is referenced in the accompany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s used to generate machine specific code from "*.msc" files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.  The only way in which MAX is used by LANZ is via MAX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-elseif-endif" statements.  The following example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AX used to generate LA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=IF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ec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=ELSEI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=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code is present in the file foo.msc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s invoked on foo.msc to generate the file foo.f with the MAX key "S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o.f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either CRAY or SUN as a key, then foo.f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 directive in LANZ is always preceded by a "C=" or "c=". 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generate a specific version are given in the "*.hea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"lanz_src/Makedir".  For more details on MAX,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 listed in the accompany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