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HeNCE 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'#'.  After the '#' are several field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time of the even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ractional part of th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ph node number, or -1 if the event doesn't apply to a grap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instance number of the graph node, or -1 if the event doesn'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rap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ode type of the node, or "x" if the event doesn't apply to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ype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", "Cond", "EndCond", "Loop", "EndLoop", "Fanout", "Fan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pe", "EndPipe".  (see master/include/hence.h and master/hstring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machine name that the node is running on, if applicable, els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tate of the node.  St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GU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s are defined in master/include/henc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or conditional nodes (Cond or Loop), this field contains "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was true, els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fanout and loop nodes, this field contains the integer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fanout and loop nodes, this field contains the integer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