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941317553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213518461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638885889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330099882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654598385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434267133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