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31549095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88502763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83117617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