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2024909996"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413146991"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722171836"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