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61824878"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866235108"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551331582"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