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2005436872"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242001561"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29902898"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