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3425812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17912717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07648144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49461360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4294440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