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8051327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48347561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07348252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050627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92618412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2424567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599335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29255846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4083608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36258709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48192924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38375531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16374701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93722002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