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721477160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039163172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947824757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737519207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188796639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