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Netware Interface - Beta Version 1.01</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trodu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uring the development of one of our in-house products we required a messaging ability.  We examined serveral off-the shelf ‘Network’ programming interfaces which we found, either fell short of their claims to network interfacing or were simply interaces to DL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olution was to write our own in-house interface which is completely native to Delphi.  We created ten Delphi compon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FileServers</w:t>
        <w:tab/>
      </w:r>
      <w:r>
        <w:rPr>
          <w:rFonts w:eastAsia="Times New Roman" w:cs="Times New Roman" w:ascii="Times New Roman" w:hAnsi="Times New Roman"/>
          <w:sz w:val="18"/>
          <w:szCs w:val="18"/>
        </w:rPr>
        <w:tab/>
        <w:t>This component will lists the current file servers you are attached to all all the 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valiable to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 xml:space="preserve">UserList   </w:t>
      </w:r>
      <w:r>
        <w:rPr>
          <w:rFonts w:eastAsia="Times New Roman" w:cs="Times New Roman" w:ascii="Times New Roman" w:hAnsi="Times New Roman"/>
          <w:sz w:val="18"/>
          <w:szCs w:val="18"/>
        </w:rPr>
        <w:tab/>
        <w:tab/>
        <w:t>This component will list all the current users on the file server selected with the 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component. </w:t>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PrintServers</w:t>
        <w:tab/>
      </w:r>
      <w:r>
        <w:rPr>
          <w:rFonts w:eastAsia="Times New Roman" w:cs="Times New Roman" w:ascii="Times New Roman" w:hAnsi="Times New Roman"/>
          <w:sz w:val="18"/>
          <w:szCs w:val="18"/>
        </w:rPr>
        <w:tab/>
        <w:t>This component lists all the print servers avaliable on the file server selected with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FileServers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PrintQueues</w:t>
        <w:tab/>
      </w:r>
      <w:r>
        <w:rPr>
          <w:rFonts w:eastAsia="Times New Roman" w:cs="Times New Roman" w:ascii="Times New Roman" w:hAnsi="Times New Roman"/>
          <w:sz w:val="18"/>
          <w:szCs w:val="18"/>
        </w:rPr>
        <w:tab/>
        <w:t>This component lists all the the print queues avaliable for the print server selected wi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he PrintServers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QueueAssignments</w:t>
      </w:r>
      <w:r>
        <w:rPr>
          <w:rFonts w:eastAsia="Times New Roman" w:cs="Times New Roman" w:ascii="Times New Roman" w:hAnsi="Times New Roman"/>
          <w:sz w:val="18"/>
          <w:szCs w:val="18"/>
        </w:rPr>
        <w:tab/>
        <w:t>This component lists the current port assignments for the workst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Messaging</w:t>
      </w:r>
      <w:r>
        <w:rPr>
          <w:rFonts w:eastAsia="Times New Roman" w:cs="Times New Roman" w:ascii="Times New Roman" w:hAnsi="Times New Roman"/>
          <w:sz w:val="18"/>
          <w:szCs w:val="18"/>
        </w:rPr>
        <w:tab/>
        <w:tab/>
        <w:t>This component allows messages to be sent either globally, to individual users or stor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on th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ServerFunctions</w:t>
      </w:r>
      <w:r>
        <w:rPr>
          <w:rFonts w:eastAsia="Times New Roman" w:cs="Times New Roman" w:ascii="Times New Roman" w:hAnsi="Times New Roman"/>
          <w:sz w:val="18"/>
          <w:szCs w:val="18"/>
        </w:rPr>
        <w:tab/>
        <w:tab/>
        <w:t>This component allows functions to be performed on the currently selected server 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he FileServers component.  You can log onto or out of servers, down them, send the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o sleep (ie release bindery), wake them up, get information, map drives or delete dri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mappings all with two simple Delphi comman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UserFunctions</w:t>
        <w:tab/>
        <w:tab/>
      </w:r>
      <w:r>
        <w:rPr>
          <w:rFonts w:eastAsia="Times New Roman" w:cs="Times New Roman" w:ascii="Times New Roman" w:hAnsi="Times New Roman"/>
          <w:sz w:val="18"/>
          <w:szCs w:val="18"/>
        </w:rPr>
        <w:t>This component currently allows you to add and delete users, establish 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out the currently selected user in the UserList component, or get information abou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yourself.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PrinterFunctions</w:t>
      </w:r>
      <w:r>
        <w:rPr>
          <w:rFonts w:eastAsia="Times New Roman" w:cs="Times New Roman" w:ascii="Times New Roman" w:hAnsi="Times New Roman"/>
          <w:sz w:val="18"/>
          <w:szCs w:val="18"/>
        </w:rPr>
        <w:tab/>
        <w:tab/>
        <w:t>This component allows you to get information for the currently selected print server 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he PrintServers component, add a queue capture, remove a queue capture, or get detai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out the currently selected queue in the PrintQueues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ExpertFunctions</w:t>
      </w:r>
      <w:r>
        <w:rPr>
          <w:rFonts w:eastAsia="Times New Roman" w:cs="Times New Roman" w:ascii="Times New Roman" w:hAnsi="Times New Roman"/>
          <w:sz w:val="18"/>
          <w:szCs w:val="18"/>
        </w:rPr>
        <w:tab/>
        <w:tab/>
        <w:t>This component contains all other functions that are not easily catergorised within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other compon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above components are beta releases only some functions avaliable in the release version have been excluded.  For evaluation purposes you may use the enclosed components.  If you require any further information then please contact us through our Compuserve address 100347,443.</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iabili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o the maximum extent permitted by applicable law, Gerald Limited shall not be liable for any damages whatsoever (including, without limitation, damages for loss of business profits, business interruption, loss of business information, or other loss) arising out of the use or miuse of this product.  This product will be used in the full knowledge that it is a beta test version, and it is the responsibility of those reading this liability notice to ensure that nobody uses this product without full knowledge of this liability noti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rademark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ll trademarks are acknowledg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pyrig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is product is copyright Gerald Limited - all rights reserv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ystem Require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ystem requires access to a file server, a copy of Borland Delphi and for most of the functions supervisor rights to the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rresponde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ll correspondence is to be sent via our Compuserve address 100347,443, our postal address 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rald Limited</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ystems Department</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urope Hous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orld Trade Centr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nd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ngland</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1 9AA</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est Platform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is product has been tested with Netware version 3.11 and 3.1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he Beta Test Pack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this beta test version, and to help us establish the level of interest in this product we have supplied a sample of the functions avaliable within the released vers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emonstr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e have included a demonstration program and source code to give an idea of how to use these compoen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stall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reate a new directory for the components to be installed in (I recommend a directory off your Delphi directory) and unzip the NETWORK.ZIP file into this 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tartup Delphi and do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1.</w:t>
        <w:tab/>
        <w:t>Go to the options menu and select the Install Components opti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2.</w:t>
        <w:tab/>
        <w:t>From the pop-up window select the ADD butt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3.</w:t>
        <w:tab/>
        <w:t>Another window will appear, select the BROWSE butt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4.</w:t>
        <w:tab/>
        <w:t>A file window will appear, select the file type DCU and change to</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ab/>
        <w:t>the directory you created abo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5.</w:t>
        <w:tab/>
        <w:t>Select the DCU files (repeating steps 2-5) until all files have been selected with th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ab/>
        <w:t>exception of the NETCONST.DCU file which is used internally.</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nce the component has been installed a new component tab called Network will appear, this is where the components have been installed 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Relationship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ertain components in this suite will not run unless they have a link to another component.  The critical relationships are listed bel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ponent</w:t>
        <w:tab/>
        <w:tab/>
        <w:tab/>
        <w:t>Must have</w:t>
        <w:tab/>
        <w:tab/>
        <w:t>Not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ileServers</w:t>
        <w:tab/>
        <w:tab/>
        <w:tab/>
        <w:tab/>
        <w:tab/>
        <w:tab/>
        <w:t>This is the primary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UserList</w:t>
        <w:tab/>
        <w:tab/>
        <w:tab/>
        <w:tab/>
        <w:t>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rintServers</w:t>
        <w:tab/>
        <w:tab/>
        <w:tab/>
        <w:t>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rintQueues</w:t>
        <w:tab/>
        <w:tab/>
        <w:tab/>
        <w:t>Print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QueuesAssignments</w:t>
        <w:tab/>
        <w:tab/>
        <w:t>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erverFunctions</w:t>
        <w:tab/>
        <w:tab/>
        <w:tab/>
        <w:t>FileServers</w:t>
        <w:tab/>
        <w:tab/>
        <w:t>Certain functions do not require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 xml:space="preserve">FileServers component.  Se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documentation on the Server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component for more detai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UserFunctions</w:t>
        <w:tab/>
        <w:tab/>
        <w:tab/>
        <w:t>UserLi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rinterFunctions</w:t>
        <w:tab/>
        <w:tab/>
        <w:tab/>
        <w:t>PrintQueu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QueueAssign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essaging</w:t>
        <w:tab/>
        <w:tab/>
        <w:tab/>
        <w:t>UserLi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xpertFunctions</w:t>
        <w:tab/>
        <w:tab/>
        <w:tab/>
        <w:t>FileServers</w:t>
        <w:tab/>
        <w:tab/>
        <w:t>Not applicable for this beta relea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Error Check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this beta release error checking is performed within the components, error information is not currently returned back to your program.  The most common error that occurs is not specifing the critical relationships as specified abo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ient Distribu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se components make no calls whatsoever to any 3rd party DLL’s, therefore distributing your applications requires nothing more than the EXE and any other files your program needs, this was achieved by writing the components most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n the rather good built in Delphi assembler and talking directly with Netwar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FileServer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FileServers component is a hybrid of the standard Delphi TListBox component and therefore shares all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llFileServ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a boolean value.  When set to True the FileServers list will contain all file servers that c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be seen, when set to False (the default) the list will contain only file servers that you are attached 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Unlike the standard TListBox this property should not be set at design time as it is always set the the </w:t>
      </w:r>
    </w:p>
    <w:p>
      <w:pPr>
        <w:pStyle w:val="Normal"/>
        <w:rPr/>
      </w:pPr>
      <w:r>
        <w:rPr>
          <w:rFonts w:eastAsia="Times New Roman" w:cs="Times New Roman" w:ascii="Times New Roman" w:hAnsi="Times New Roman"/>
          <w:sz w:val="18"/>
          <w:szCs w:val="18"/>
        </w:rPr>
        <w:tab/>
        <w:t xml:space="preserve">Fixedsys font when this component is made </w:t>
      </w:r>
      <w:r>
        <w:rPr>
          <w:rFonts w:eastAsia="Times New Roman" w:cs="Times New Roman" w:ascii="Times New Roman" w:hAnsi="Times New Roman"/>
          <w:b/>
          <w:bCs/>
          <w:sz w:val="18"/>
          <w:szCs w:val="18"/>
        </w:rPr>
        <w:t>Active</w:t>
      </w:r>
      <w:r>
        <w:rPr>
          <w:rFonts w:eastAsia="Times New Roman" w:cs="Times New Roman" w:ascii="Times New Roman" w:hAnsi="Times New Roman"/>
          <w:sz w:val="18"/>
          <w:szCs w:val="18"/>
        </w:rPr>
        <w:t>.  You should therefore only set this val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have made this component activ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FileServer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FileServers component is a hybrid of the standard Delphi TListBox component and therefore shares all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is a boolean value that when set to TRUE causes the component to clear any existing entries in the file server </w:t>
        <w:tab/>
        <w:t xml:space="preserve">list and add either all avaliable servers or the currently attached servers depending on the value of the </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 xml:space="preserve">AllFileServers </w:t>
      </w:r>
      <w:r>
        <w:rPr>
          <w:rFonts w:eastAsia="Times New Roman" w:cs="Times New Roman" w:ascii="Times New Roman" w:hAnsi="Times New Roman"/>
          <w:sz w:val="18"/>
          <w:szCs w:val="18"/>
        </w:rPr>
        <w:t>property.  When interrogated this value will always be FALSE, setting this value to FALSE wi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have no eff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Cause the FileServers1 list to become fill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Change the font from the default FixedSys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Font.Name:=‘System’;</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FileServers1.Font.Size:=1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Volum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list of all volumes that exist for the currently selected file server.  This selected file server wi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either be the one selected in the file server list or your default server if no server is selected.  This value is of type </w:t>
        <w:tab/>
        <w:t>TStringList and therefore shares all the properties and methods of that typ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 Cause the volumes list  to refresh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GetVolume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Write the volumes for the currently selected server to a fil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or n:=0 to FileServers1.Volumes.Count-1 do</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Beg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WriteLn(Output,Volumes[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End;</w:t>
        <w:tab/>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GetVolum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This procedure cause the </w:t>
      </w:r>
      <w:r>
        <w:rPr>
          <w:rFonts w:eastAsia="Times New Roman" w:cs="Times New Roman" w:ascii="Times New Roman" w:hAnsi="Times New Roman"/>
          <w:b/>
          <w:bCs/>
          <w:sz w:val="18"/>
          <w:szCs w:val="18"/>
        </w:rPr>
        <w:t>Volumes</w:t>
      </w:r>
      <w:r>
        <w:rPr>
          <w:rFonts w:eastAsia="Times New Roman" w:cs="Times New Roman" w:ascii="Times New Roman" w:hAnsi="Times New Roman"/>
          <w:sz w:val="18"/>
          <w:szCs w:val="18"/>
        </w:rPr>
        <w:t xml:space="preserve"> list to be updated,  and should always be called prior to examining the</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Volumes</w:t>
      </w:r>
      <w:r>
        <w:rPr>
          <w:rFonts w:eastAsia="Times New Roman" w:cs="Times New Roman" w:ascii="Times New Roman" w:hAnsi="Times New Roman"/>
          <w:sz w:val="18"/>
          <w:szCs w:val="18"/>
        </w:rPr>
        <w:t xml:space="preserve"> val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GetVolumes;</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List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UserList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UserList component is a hybrid of the standard Delphi TListBox component and therefore shares all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the FileServer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FileServers components on your for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Unlike the standard TListBox this property should not be set at design time as it is always set the the </w:t>
      </w:r>
    </w:p>
    <w:p>
      <w:pPr>
        <w:pStyle w:val="Normal"/>
        <w:rPr/>
      </w:pPr>
      <w:r>
        <w:rPr>
          <w:rFonts w:eastAsia="Times New Roman" w:cs="Times New Roman" w:ascii="Times New Roman" w:hAnsi="Times New Roman"/>
          <w:sz w:val="18"/>
          <w:szCs w:val="18"/>
        </w:rPr>
        <w:tab/>
        <w:t xml:space="preserve">Fixedsys font when this component is made </w:t>
      </w:r>
      <w:r>
        <w:rPr>
          <w:rFonts w:eastAsia="Times New Roman" w:cs="Times New Roman" w:ascii="Times New Roman" w:hAnsi="Times New Roman"/>
          <w:b/>
          <w:bCs/>
          <w:sz w:val="18"/>
          <w:szCs w:val="18"/>
        </w:rPr>
        <w:t>Active</w:t>
      </w:r>
      <w:r>
        <w:rPr>
          <w:rFonts w:eastAsia="Times New Roman" w:cs="Times New Roman" w:ascii="Times New Roman" w:hAnsi="Times New Roman"/>
          <w:sz w:val="18"/>
          <w:szCs w:val="18"/>
        </w:rPr>
        <w:t>.  You should therefore only set this val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have made this component activ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List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UserList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UserList component is a hybrid of the standard Delphi TListBox component and therefore shares all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to clear any existing entries in the us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list and adds all users that are logged on to the server selected in the FileServers component that is referenced</w:t>
      </w:r>
    </w:p>
    <w:p>
      <w:pPr>
        <w:pStyle w:val="Normal"/>
        <w:rPr/>
      </w:pPr>
      <w:r>
        <w:rPr>
          <w:rFonts w:eastAsia="Times New Roman" w:cs="Times New Roman" w:ascii="Times New Roman" w:hAnsi="Times New Roman"/>
          <w:sz w:val="18"/>
          <w:szCs w:val="18"/>
        </w:rPr>
        <w:tab/>
        <w:t xml:space="preserve">by the </w:t>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property.  When interrogated this value will always be FALSE, setting this value to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ALSE will have no effect.  The returned user list will always include a hybrid user called all with a conne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umber of [***], this user is used for global operations such as broadcasting a mess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Cause the FileServers1 list to become fill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lect the first server in the FileServers lis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a user list for this serv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UserList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Server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Server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rintServers component is a hybrid of the standard Delphi TListBox component and therefore shares all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the FileServer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FileServers components on your for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Unlike the standard TListBox this property should not be set at design time as it is always set the the </w:t>
      </w:r>
    </w:p>
    <w:p>
      <w:pPr>
        <w:pStyle w:val="Normal"/>
        <w:rPr/>
      </w:pPr>
      <w:r>
        <w:rPr>
          <w:rFonts w:eastAsia="Times New Roman" w:cs="Times New Roman" w:ascii="Times New Roman" w:hAnsi="Times New Roman"/>
          <w:sz w:val="18"/>
          <w:szCs w:val="18"/>
        </w:rPr>
        <w:tab/>
        <w:t xml:space="preserve">Fixedsys font when this component is made </w:t>
      </w:r>
      <w:r>
        <w:rPr>
          <w:rFonts w:eastAsia="Times New Roman" w:cs="Times New Roman" w:ascii="Times New Roman" w:hAnsi="Times New Roman"/>
          <w:b/>
          <w:bCs/>
          <w:sz w:val="18"/>
          <w:szCs w:val="18"/>
        </w:rPr>
        <w:t>Active</w:t>
      </w:r>
      <w:r>
        <w:rPr>
          <w:rFonts w:eastAsia="Times New Roman" w:cs="Times New Roman" w:ascii="Times New Roman" w:hAnsi="Times New Roman"/>
          <w:sz w:val="18"/>
          <w:szCs w:val="18"/>
        </w:rPr>
        <w:t>.  You should therefore only set this val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have made this component activ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Server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Server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rintServers component is a hybrid of the standard Delphi TListBox component and therefore shares all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to clear any existing entries in the print</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server list and adds all print servers that are defined on the server selected in the FileServers component that is </w:t>
        <w:tab/>
        <w:t xml:space="preserve">referenced by the </w:t>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property.  When interrogated this value will always be FALSE, setting this </w:t>
        <w:tab/>
        <w:t>value to FALSE will have no eff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Cause the FileServers1 list to become fill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lect the first server in the FileServers lis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the print server list for this serv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Print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Queue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Queue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rintQueues component is a hybrid of the standard Delphi TListBox component and therefore shares all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Serv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the PrintServer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PrintServers components on your for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Unlike the standard TListBox this property should not be set at design time as it is always set the the </w:t>
      </w:r>
    </w:p>
    <w:p>
      <w:pPr>
        <w:pStyle w:val="Normal"/>
        <w:rPr/>
      </w:pPr>
      <w:r>
        <w:rPr>
          <w:rFonts w:eastAsia="Times New Roman" w:cs="Times New Roman" w:ascii="Times New Roman" w:hAnsi="Times New Roman"/>
          <w:sz w:val="18"/>
          <w:szCs w:val="18"/>
        </w:rPr>
        <w:tab/>
        <w:t xml:space="preserve">Fixedsys font when this component is made </w:t>
      </w:r>
      <w:r>
        <w:rPr>
          <w:rFonts w:eastAsia="Times New Roman" w:cs="Times New Roman" w:ascii="Times New Roman" w:hAnsi="Times New Roman"/>
          <w:b/>
          <w:bCs/>
          <w:sz w:val="18"/>
          <w:szCs w:val="18"/>
        </w:rPr>
        <w:t>Active</w:t>
      </w:r>
      <w:r>
        <w:rPr>
          <w:rFonts w:eastAsia="Times New Roman" w:cs="Times New Roman" w:ascii="Times New Roman" w:hAnsi="Times New Roman"/>
          <w:sz w:val="18"/>
          <w:szCs w:val="18"/>
        </w:rPr>
        <w:t>.  You should therefore only set this val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have made this component activ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Queue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Queue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rintQueues component is a hybrid of the standard Delphi TListBox component and therefore shares all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to clear any existing entries in the pri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queues list and adds all print queues that are defined on for the print server selected in the PrintServers component </w:t>
      </w:r>
    </w:p>
    <w:p>
      <w:pPr>
        <w:pStyle w:val="Normal"/>
        <w:rPr/>
      </w:pPr>
      <w:r>
        <w:rPr>
          <w:rFonts w:eastAsia="Times New Roman" w:cs="Times New Roman" w:ascii="Times New Roman" w:hAnsi="Times New Roman"/>
          <w:sz w:val="18"/>
          <w:szCs w:val="18"/>
        </w:rPr>
        <w:tab/>
        <w:t xml:space="preserve">that is referenced by the </w:t>
      </w:r>
      <w:r>
        <w:rPr>
          <w:rFonts w:eastAsia="Times New Roman" w:cs="Times New Roman" w:ascii="Times New Roman" w:hAnsi="Times New Roman"/>
          <w:b/>
          <w:bCs/>
          <w:sz w:val="18"/>
          <w:szCs w:val="18"/>
        </w:rPr>
        <w:t>PrintServerSource</w:t>
      </w:r>
      <w:r>
        <w:rPr>
          <w:rFonts w:eastAsia="Times New Roman" w:cs="Times New Roman" w:ascii="Times New Roman" w:hAnsi="Times New Roman"/>
          <w:sz w:val="18"/>
          <w:szCs w:val="18"/>
        </w:rPr>
        <w:t xml:space="preserve"> property.  When interrogated this value will always be FALS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setting this value to FALSE will have no eff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Cause the FileServers1 list to become fill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lect the first server in the FileServers lis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the print server list for this serv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Print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lect the first print server in the PrintServers lis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PrintServers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Get a list of print queues for this print server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PrintQueue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QueueAssignment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QueueAssignment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QueueAssignments component is a hybrid of the standard Delphi TListBox component and therefore shares all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the FileServer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FileServers components on your for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Unlike the standard TListBox this property should not be set at design time as it is always set the the </w:t>
      </w:r>
    </w:p>
    <w:p>
      <w:pPr>
        <w:pStyle w:val="Normal"/>
        <w:rPr/>
      </w:pPr>
      <w:r>
        <w:rPr>
          <w:rFonts w:eastAsia="Times New Roman" w:cs="Times New Roman" w:ascii="Times New Roman" w:hAnsi="Times New Roman"/>
          <w:sz w:val="18"/>
          <w:szCs w:val="18"/>
        </w:rPr>
        <w:tab/>
        <w:t xml:space="preserve">Fixedsys font when this component is made </w:t>
      </w:r>
      <w:r>
        <w:rPr>
          <w:rFonts w:eastAsia="Times New Roman" w:cs="Times New Roman" w:ascii="Times New Roman" w:hAnsi="Times New Roman"/>
          <w:b/>
          <w:bCs/>
          <w:sz w:val="18"/>
          <w:szCs w:val="18"/>
        </w:rPr>
        <w:t>Active</w:t>
      </w:r>
      <w:r>
        <w:rPr>
          <w:rFonts w:eastAsia="Times New Roman" w:cs="Times New Roman" w:ascii="Times New Roman" w:hAnsi="Times New Roman"/>
          <w:sz w:val="18"/>
          <w:szCs w:val="18"/>
        </w:rPr>
        <w:t>.  You should therefore only set this val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have made this component activ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QueueAssignment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QueueAssignment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QueueAssignements component is a hybrid of the standard Delphi TListBox component and therefore shares all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to clear any existing entries in the que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assignment list and scan all file servers assigning any queues that are set to capture on either LPT1, LPT2, or </w:t>
        <w:tab/>
        <w:t>LPT3.  When interrogated this value will always be FALSE, setting this value to FALSE will have no effec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Cause the FileServers1 list to become fill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ileServer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lect the first server in the FileServers lis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Servers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the capture queue assignement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QueueAssignment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erverFunction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erverFunctions component enables you to perform operations on file servers, these operations include login or logout of a file server, close or open a servers bindery, map or delete a drive, and down a file server.  The login and logout, map and map delete do not require supervisory rights to enable them to 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ServerFunction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the function you wish to perform and must be a value that is one of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ttach</w:t>
        <w:tab/>
        <w:tab/>
        <w:tab/>
        <w:t>Logs into a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Detach</w:t>
        <w:tab/>
        <w:tab/>
        <w:tab/>
        <w:t>Logs out of a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Details</w:t>
        <w:tab/>
        <w:tab/>
        <w:tab/>
        <w:t>Get information for a file server (defaul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Down</w:t>
        <w:tab/>
        <w:tab/>
        <w:tab/>
        <w:t xml:space="preserve">Down a file serv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Map</w:t>
        <w:tab/>
        <w:tab/>
        <w:tab/>
        <w:t>Map a dri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MapDelete</w:t>
        <w:tab/>
        <w:tab/>
        <w:t>Delete a drive mapp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leep</w:t>
        <w:tab/>
        <w:tab/>
        <w:tab/>
        <w:t>Close the binde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WakeUp</w:t>
        <w:tab/>
        <w:tab/>
        <w:tab/>
        <w:t>Open the binde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set this value at run-time the following method should be u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ServerFunctions1.FileServerFunction:=Attach;</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ServerFunctions1.FileServerFunction:=ATTACH;</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ServerFunctions1.FileServerFunction:=attach;</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ote that the value is not case sensitive, however the following methods will not 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ServerFunctions1.FileServerFunction:=‘Attach’;</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ServerFunctions1.FileServerFunction:=Edit1.Te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the FileServer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FileServers components on your form.  The following functions mu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have this value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Detac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Detai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Dow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Slee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WakeU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The Map function will look at the </w:t>
      </w:r>
      <w:r>
        <w:rPr>
          <w:rFonts w:eastAsia="Times New Roman" w:cs="Times New Roman" w:ascii="Times New Roman" w:hAnsi="Times New Roman"/>
          <w:b/>
          <w:bCs/>
          <w:sz w:val="18"/>
          <w:szCs w:val="18"/>
        </w:rPr>
        <w:t>FileServerName</w:t>
      </w:r>
      <w:r>
        <w:rPr>
          <w:rFonts w:eastAsia="Times New Roman" w:cs="Times New Roman" w:ascii="Times New Roman" w:hAnsi="Times New Roman"/>
          <w:sz w:val="18"/>
          <w:szCs w:val="18"/>
        </w:rPr>
        <w:t xml:space="preserve"> property first, if this is empty then it will look at the </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val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leServer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a string value that specifies the file server you wish to perform the function on.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ttach function must have this value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The Map function will look at the </w:t>
      </w:r>
      <w:r>
        <w:rPr>
          <w:rFonts w:eastAsia="Times New Roman" w:cs="Times New Roman" w:ascii="Times New Roman" w:hAnsi="Times New Roman"/>
          <w:b/>
          <w:bCs/>
          <w:sz w:val="18"/>
          <w:szCs w:val="18"/>
        </w:rPr>
        <w:t>FileServerName</w:t>
      </w:r>
      <w:r>
        <w:rPr>
          <w:rFonts w:eastAsia="Times New Roman" w:cs="Times New Roman" w:ascii="Times New Roman" w:hAnsi="Times New Roman"/>
          <w:sz w:val="18"/>
          <w:szCs w:val="18"/>
        </w:rPr>
        <w:t xml:space="preserve"> property first, if this is empty then it will look at the </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valu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riveLet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Char and is used by the following functions to indicate which drive you want 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perform the function 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Ma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MapDele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e value of this property can be upper or lower ca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string and is used by the Attach function to specify the username to use when</w:t>
      </w:r>
    </w:p>
    <w:p>
      <w:pPr>
        <w:pStyle w:val="Normal"/>
        <w:rPr/>
      </w:pPr>
      <w:r>
        <w:rPr>
          <w:rFonts w:eastAsia="Times New Roman" w:cs="Times New Roman" w:ascii="Times New Roman" w:hAnsi="Times New Roman"/>
          <w:sz w:val="18"/>
          <w:szCs w:val="18"/>
        </w:rPr>
        <w:tab/>
        <w:t xml:space="preserve">logging into the file server specified in the </w:t>
      </w:r>
      <w:r>
        <w:rPr>
          <w:rFonts w:eastAsia="Times New Roman" w:cs="Times New Roman" w:ascii="Times New Roman" w:hAnsi="Times New Roman"/>
          <w:b/>
          <w:bCs/>
          <w:sz w:val="18"/>
          <w:szCs w:val="18"/>
        </w:rPr>
        <w:t>FileServerName</w:t>
      </w:r>
      <w:r>
        <w:rPr>
          <w:rFonts w:eastAsia="Times New Roman" w:cs="Times New Roman" w:ascii="Times New Roman" w:hAnsi="Times New Roman"/>
          <w:sz w:val="18"/>
          <w:szCs w:val="18"/>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asswor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string and is used by the Attach function to specify the password to use when</w:t>
      </w:r>
    </w:p>
    <w:p>
      <w:pPr>
        <w:pStyle w:val="Normal"/>
        <w:rPr/>
      </w:pPr>
      <w:r>
        <w:rPr>
          <w:rFonts w:eastAsia="Times New Roman" w:cs="Times New Roman" w:ascii="Times New Roman" w:hAnsi="Times New Roman"/>
          <w:sz w:val="18"/>
          <w:szCs w:val="18"/>
        </w:rPr>
        <w:tab/>
        <w:t xml:space="preserve">logging into the file server specified in the </w:t>
      </w:r>
      <w:r>
        <w:rPr>
          <w:rFonts w:eastAsia="Times New Roman" w:cs="Times New Roman" w:ascii="Times New Roman" w:hAnsi="Times New Roman"/>
          <w:b/>
          <w:bCs/>
          <w:sz w:val="18"/>
          <w:szCs w:val="18"/>
        </w:rPr>
        <w:t>FileServerName</w:t>
      </w:r>
      <w:r>
        <w:rPr>
          <w:rFonts w:eastAsia="Times New Roman" w:cs="Times New Roman" w:ascii="Times New Roman" w:hAnsi="Times New Roman"/>
          <w:sz w:val="18"/>
          <w:szCs w:val="18"/>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If no password exists for the user specified in the </w:t>
      </w:r>
      <w:r>
        <w:rPr>
          <w:rFonts w:eastAsia="Times New Roman" w:cs="Times New Roman" w:ascii="Times New Roman" w:hAnsi="Times New Roman"/>
          <w:b/>
          <w:bCs/>
          <w:sz w:val="18"/>
          <w:szCs w:val="18"/>
        </w:rPr>
        <w:t>UserName</w:t>
      </w:r>
      <w:r>
        <w:rPr>
          <w:rFonts w:eastAsia="Times New Roman" w:cs="Times New Roman" w:ascii="Times New Roman" w:hAnsi="Times New Roman"/>
          <w:sz w:val="18"/>
          <w:szCs w:val="18"/>
        </w:rPr>
        <w:t xml:space="preserve"> then this value can be left blan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Volu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string and is used by the Map function to specify the volume to map to on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server selected in either the </w:t>
      </w:r>
      <w:r>
        <w:rPr>
          <w:rFonts w:eastAsia="Times New Roman" w:cs="Times New Roman" w:ascii="Times New Roman" w:hAnsi="Times New Roman"/>
          <w:b/>
          <w:bCs/>
          <w:sz w:val="18"/>
          <w:szCs w:val="18"/>
        </w:rPr>
        <w:t>FileServerName</w:t>
      </w:r>
      <w:r>
        <w:rPr>
          <w:rFonts w:eastAsia="Times New Roman" w:cs="Times New Roman" w:ascii="Times New Roman" w:hAnsi="Times New Roman"/>
          <w:sz w:val="18"/>
          <w:szCs w:val="18"/>
        </w:rPr>
        <w:t xml:space="preserve"> property or the one currently selected in the </w:t>
      </w:r>
      <w:r>
        <w:rPr>
          <w:rFonts w:eastAsia="Times New Roman" w:cs="Times New Roman" w:ascii="Times New Roman" w:hAnsi="Times New Roman"/>
          <w:b/>
          <w:bCs/>
          <w:sz w:val="18"/>
          <w:szCs w:val="18"/>
        </w:rPr>
        <w:t>FileServers</w:t>
      </w:r>
    </w:p>
    <w:p>
      <w:pPr>
        <w:pStyle w:val="Normal"/>
        <w:rPr/>
      </w:pPr>
      <w:r>
        <w:rPr>
          <w:rFonts w:eastAsia="Times New Roman" w:cs="Times New Roman" w:ascii="Times New Roman" w:hAnsi="Times New Roman"/>
          <w:sz w:val="18"/>
          <w:szCs w:val="18"/>
        </w:rPr>
        <w:tab/>
        <w:t xml:space="preserve">component referenced by the </w:t>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TStringList and is used by the Details function to return information about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current file server.  The returned values have a narrative in the first 22 characters that indicate th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meaning of the value followed by the actual value.  Where there is more than one value returned f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n individual item, eg the file server volumes then the values will be listed as follow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Volumes                   </w:t>
        <w:tab/>
        <w:t>SY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ORACLEWA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Netware Version</w:t>
        <w:tab/>
        <w:tab/>
        <w:t>3.1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t will be down to you in your program to extract the individual items as required.  It is worth not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at information gained for one file server may not be present on another so do not assume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values for each item will always appear in the same pla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erverFunction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ServerFunction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perform the function selected in the</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FileServerFunction</w:t>
      </w:r>
      <w:r>
        <w:rPr>
          <w:rFonts w:eastAsia="Times New Roman" w:cs="Times New Roman" w:ascii="Times New Roman" w:hAnsi="Times New Roman"/>
          <w:sz w:val="18"/>
          <w:szCs w:val="18"/>
        </w:rPr>
        <w:t xml:space="preserv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Down the selected file serv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ServerFunctions1.FileServerFunction:=Down;</w:t>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ServersFunction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hen developing your own applications you will probably set most values for this component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ith this is mind following is a few examples of how to perform certain 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Getting information about a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 It is assumed that you have the FILESERVERS component</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on your form, and that a file server is already selected in thi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ile server list.  It is also assumed that the SERVERFUNCTION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component FileServerSource property has been set to point</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to this FILESERVERS componen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If ServerFunctions1.FileServerSource=nil the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 read the abov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t and perform the DETAILS function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ServerFunctions1.FileServerFunction:=Deta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ServerFunctions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Write out the volumes for this file server to a fil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For n:=0 to ServerFunctions1.Information.Count-1 do</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Beg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If Copy(ServerFunctions1.Information[n],1,7)=‘Volumes’ the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ab/>
        <w:t>WriteLn(Output,Copy(ServerFunctions1.Information[n],22,</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ab/>
        <w:tab/>
        <w:t>Length(ServerFunctions1.Information[n]-22));</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End;</w:t>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Logging on to a file server and mapping the SYS volume to the Q: dri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 Set Attach as the function to perform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ServerFunctions1.FileServerFunction:=Attach;</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t the username and password, these are not case sensitiv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ServerFunctions1.UserName:=‘Supervisor’;</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ServerFunctions1.Password:=‘mypassword’;</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t the drive letter to map to, when loggin on to a file server</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the ServerFunctions component will see if a value exists 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the DriveLetter property, if it does then the SYS volume for</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the server being logged into is mapped to that driv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ServerFunctions1.DriveLetter:=‘Q’;</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Perform the login *)</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ServerFunctions1.Active:=True;</w:t>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Function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UserFunctions component enables you to perform operations on users, these operations include creating or deleting users and getting information about the user such as the last time that user logged 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UserFunction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un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the function you wish to perform and must be a value that is one of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ddUser</w:t>
        <w:tab/>
        <w:tab/>
        <w:tab/>
        <w:t>Adds a user to the current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Detail</w:t>
        <w:tab/>
        <w:tab/>
        <w:tab/>
        <w:t>Get information for a user (defaul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LocalDetails</w:t>
        <w:tab/>
        <w:tab/>
        <w:t>Returns information about yourself (much like a WHOAM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RemoveUser</w:t>
        <w:tab/>
        <w:tab/>
        <w:t>Deletes a user from the current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set this value at run-time the following method should be u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UserFunctions1.FileServerFunction:=Detail;</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UserFunctions1.FileServerFunction:=DETAIL;</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UserFunctions1.FileServerFunction:=detail;</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ote that the value is not case sensitive, however the following methods will not 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UserFunctions1.FileServerFunction:=‘Detail’;</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UserFunctions1.FileServerFunction:=Edit1.Te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of the UserList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UserList components on your form.  The Detail function mu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have this value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The AddUser and RemoveUser functions will look at this value to obtain the file server via </w:t>
      </w:r>
      <w:r>
        <w:rPr>
          <w:rFonts w:eastAsia="Times New Roman" w:cs="Times New Roman" w:ascii="Times New Roman" w:hAnsi="Times New Roman"/>
          <w:b/>
          <w:bCs/>
          <w:sz w:val="18"/>
          <w:szCs w:val="18"/>
        </w:rPr>
        <w:t>FileServerSource</w:t>
      </w:r>
      <w:r>
        <w:rPr>
          <w:rFonts w:eastAsia="Times New Roman" w:cs="Times New Roman" w:ascii="Times New Roman" w:hAnsi="Times New Roman"/>
          <w:sz w:val="18"/>
          <w:szCs w:val="18"/>
        </w:rPr>
        <w:t xml:space="preserve"> </w:t>
      </w:r>
    </w:p>
    <w:p>
      <w:pPr>
        <w:pStyle w:val="Normal"/>
        <w:rPr/>
      </w:pPr>
      <w:r>
        <w:rPr>
          <w:rFonts w:eastAsia="Times New Roman" w:cs="Times New Roman" w:ascii="Times New Roman" w:hAnsi="Times New Roman"/>
          <w:sz w:val="18"/>
          <w:szCs w:val="18"/>
        </w:rPr>
        <w:tab/>
        <w:t xml:space="preserve">value in the </w:t>
      </w:r>
      <w:r>
        <w:rPr>
          <w:rFonts w:eastAsia="Times New Roman" w:cs="Times New Roman" w:ascii="Times New Roman" w:hAnsi="Times New Roman"/>
          <w:b/>
          <w:bCs/>
          <w:sz w:val="18"/>
          <w:szCs w:val="18"/>
        </w:rPr>
        <w:t>UserList</w:t>
      </w:r>
      <w:r>
        <w:rPr>
          <w:rFonts w:eastAsia="Times New Roman" w:cs="Times New Roman" w:ascii="Times New Roman" w:hAnsi="Times New Roman"/>
          <w:sz w:val="18"/>
          <w:szCs w:val="18"/>
        </w:rPr>
        <w:t xml:space="preserve">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property is a string value that specifies the user name you wish to add when performing the AddUser </w:t>
        <w:tab/>
        <w:t>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TStringList and is used by the Details function to return information about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current user.  The returned values have a narrative in the first 31 characters that indicate th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meaning of the value followed by the actual value.  Where there is more than one value returned f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n individual item, eg the user groups belonged to values will be listed as follow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Groups belonged to                   </w:t>
        <w:tab/>
        <w:t>EVERYO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DEVELOPM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ccount last logged on</w:t>
        <w:tab/>
        <w:tab/>
        <w:t>12/10/95 10:30:35</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t will be down to you in your program to extract the individual items as required.  It is worth not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at information gained for one user may not be present on another so do not assume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values for each item will always appear in the same pla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Function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UserFunction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perform the function selected in the</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Functions</w:t>
      </w:r>
      <w:r>
        <w:rPr>
          <w:rFonts w:eastAsia="Times New Roman" w:cs="Times New Roman" w:ascii="Times New Roman" w:hAnsi="Times New Roman"/>
          <w:sz w:val="18"/>
          <w:szCs w:val="18"/>
        </w:rPr>
        <w:t xml:space="preserv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the current users detail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UserFunctions1.Functions:=Detail;</w:t>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UserFunctions1.Active:=Tr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or n:=0 to UserFunctions1.Information.Count-1 do</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Beg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 Write this information out to a fil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WriteLn(Output,UserFunctions1.Information[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End;</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erFunctions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rinterFunctions component enables you to perform operations on print queues and there assignments, these operations include getting queue details and setting or deleting a queue captu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erFunctions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er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the function you wish to perform and must be a value that is one of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PrintServerDetails</w:t>
        <w:tab/>
        <w:tab/>
        <w:t>Gets information for the current print server (defaul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QueueDetails</w:t>
        <w:tab/>
        <w:tab/>
        <w:t>Get information for the current print que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RemoveCapture</w:t>
        <w:tab/>
        <w:tab/>
        <w:t>Clears the current capture for the current po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etCapture</w:t>
        <w:tab/>
        <w:tab/>
        <w:t>Sets the current queue to capture to the current po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etDefaultCapture</w:t>
        <w:tab/>
        <w:tab/>
        <w:t>Sets the current queue to be the default capture for the current po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set this value at run-time the following method should be u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PrinterFunctions1.PrinterFunction:=QueueDeta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PrinterFunctions1.PrinterFunction:=QUEUEDETA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PrinterFunctions1.PrinterFunction:=queuedetail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ote that the value is not case sensitive, however the following methods will not w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PrinterFunctions1.PrinterFunction:=‘QueueDetails’;</w:t>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PrinterFunctions1.PrinterFunction:=Edit1.Te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Queue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of the PrintQueues components that appear on your form.  When sel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this property will show all the avaliable PrintQueues components on your form.  The QueueDetails, </w:t>
        <w:tab/>
        <w:t>PrintServerDetails, SetCapture and SetDefaultCapture functions must have this value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e PrintServerDetails function uses the PrintQueues component to establish the PrintServers compon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QueueAssignment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of the QueueAssignments components that appear on your form.  Wh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selected this property will show all avaliable QueueAssignements componenets on your form.  The SetCaptu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SetDefaultCapture and RemoveCapture functions all require this value to be s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This property is of type TStringList and is used by the both the PrintServerDetails and the QueueDetails function </w:t>
        <w:tab/>
        <w:t xml:space="preserve">to return information about the either the current print server or the current print queue.  The returned values have </w:t>
        <w:tab/>
        <w:t xml:space="preserve">a narrative in the first 31 characters that indicate the meaning of the value followed by the actual value.  Where </w:t>
        <w:tab/>
        <w:t xml:space="preserve">there is more than one value returned for an individual item, eg the print queue users values will be listed as </w:t>
        <w:tab/>
        <w:t>follow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Print Queue Users                    </w:t>
        <w:tab/>
        <w:t xml:space="preserve">A_US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 xml:space="preserve">SUPERVISO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 xml:space="preserve">Queue Priority        </w:t>
        <w:tab/>
        <w:tab/>
        <w:tab/>
        <w:t>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t will be down to you in your program to extract the individual items as required.  It is worth not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at information gained for one print queue may not be present on another so do not assume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values for each item will always appear in the same pla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rinterFunctions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PrinterFunctions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perform the function selected in the</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PrinterFunction</w:t>
      </w:r>
      <w:r>
        <w:rPr>
          <w:rFonts w:eastAsia="Times New Roman" w:cs="Times New Roman" w:ascii="Times New Roman" w:hAnsi="Times New Roman"/>
          <w:sz w:val="18"/>
          <w:szCs w:val="18"/>
        </w:rPr>
        <w:t xml:space="preserv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ab/>
        <w:t>(* Get the current print queue detail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PrinterFunctions1.PrinterFunction:=Detail;</w:t>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PrinterFunctions1.Active:=Tr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For n:=0 to PrinterFunctions1.Information.Count-1 do</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Beg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 Write this information out to a fil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ab/>
        <w:t>WriteLn(Output,PrinterFunctions1.Information[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End;</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Messaging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messaging component allows you to perform system messaging functions such as broadcasting a message, sending a message to a user, sending a message to the file server to be picked up by the user at a later date, and receiving messages that are being stored on the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Messaging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Message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specifies which messaging function you wish to invoke.  The value of this property is one of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Send</w:t>
        <w:tab/>
        <w:tab/>
        <w:tab/>
        <w:t>Sends a message (defaul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Receive</w:t>
        <w:tab/>
        <w:tab/>
        <w:tab/>
        <w:t>Gets waiting messag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Metho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specifies how a message is to be sent.  The value of this property is one of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Value</w:t>
        <w:tab/>
        <w:tab/>
        <w:tab/>
        <w:t>Mea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Normal</w:t>
        <w:tab/>
        <w:tab/>
        <w:tab/>
        <w:t>All messages are sent and received (defaul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Full</w:t>
        <w:tab/>
        <w:tab/>
        <w:tab/>
        <w:t>All messages are stored at the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Partial</w:t>
        <w:tab/>
        <w:tab/>
        <w:tab/>
        <w:t>System messages are stored at the file ser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None</w:t>
        <w:tab/>
        <w:tab/>
        <w:tab/>
        <w:t>No messages are sent or received (like CASTOF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e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is of type string and is where the message to be sent is placed prior to the Send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begin invoked.  For 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Messaging1.Text:=Edit1.Text;</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Messaging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erSou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property must be set to point to one of the UserList components that appear on your form.  When selected</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this property will show all the avaliable UserList components on your form.  The Send function uses th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establish which user to send the message to.  If the hybrid [***] ALL user is selected then the mess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s broadcast to all us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form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This property is of type TStringList and is used by Receive function.  During the operation of the Receive</w:t>
      </w:r>
    </w:p>
    <w:p>
      <w:pPr>
        <w:pStyle w:val="Normal"/>
        <w:rPr/>
      </w:pPr>
      <w:r>
        <w:rPr>
          <w:rFonts w:eastAsia="Times New Roman" w:cs="Times New Roman" w:ascii="Times New Roman" w:hAnsi="Times New Roman"/>
          <w:sz w:val="18"/>
          <w:szCs w:val="18"/>
        </w:rPr>
        <w:tab/>
        <w:t>funcrtion all messages waiting for you at the file server will be placed in here, once completed the fina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line will contain the text [End of Incomming Messag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Messaging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Following is a list of Messaging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cti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that when set to TRUE causes the component perform the function selected in the</w:t>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MessageFunction</w:t>
      </w:r>
      <w:r>
        <w:rPr>
          <w:rFonts w:eastAsia="Times New Roman" w:cs="Times New Roman" w:ascii="Times New Roman" w:hAnsi="Times New Roman"/>
          <w:sz w:val="18"/>
          <w:szCs w:val="18"/>
        </w:rPr>
        <w:t xml:space="preserve"> proper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ab/>
        <w:tab/>
        <w:tab/>
      </w:r>
      <w:r>
        <w:rPr>
          <w:rFonts w:eastAsia="Times New Roman" w:cs="Times New Roman" w:ascii="Times New Roman" w:hAnsi="Times New Roman"/>
          <w:i/>
          <w:iCs/>
          <w:sz w:val="18"/>
          <w:szCs w:val="18"/>
        </w:rPr>
        <w:t>(* Send a message to all users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UserList1.ItemIndex:=0;</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t the message text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pPr>
      <w:r>
        <w:rPr>
          <w:rFonts w:eastAsia="Times New Roman" w:cs="Times New Roman" w:ascii="Times New Roman" w:hAnsi="Times New Roman"/>
          <w:i/>
          <w:iCs/>
          <w:sz w:val="18"/>
          <w:szCs w:val="18"/>
        </w:rPr>
        <w:tab/>
        <w:tab/>
        <w:tab/>
        <w:t>Messaging1.Text:=‘Hello everybody.  Staff meeting at 1 p.m.’;</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Send the messag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Messaging1.Active:=Tru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ROGRAMS\APPS\WINWORD\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17:30:00Z</dcterms:created>
  <dc:creator>David Shergold</dc:creator>
  <dc:description/>
  <dc:language>en-US</dc:language>
  <cp:lastModifiedBy>David Shergold</cp:lastModifiedBy>
  <dcterms:modified xsi:type="dcterms:W3CDTF">1995-10-23T15:00:00Z</dcterms:modified>
  <cp:revision>21</cp:revision>
  <dc:subject/>
  <dc:title>AS400 Interface - Beta Version 1.01</dc:title>
</cp:coreProperties>
</file>