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6149926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2942568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