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7043553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3085019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4430098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662612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6144658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3931473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