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91950631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648505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