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6830333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5034646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