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extwidth 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xtheight 9.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ttommargin 0.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rbreakpenalty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gepenalt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view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impl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interview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rotocol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implementat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mparing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examp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object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xtoolkit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glyphcod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eucdump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euccod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pacedump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pacecode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ormatcode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ormatdump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haractercode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objectsizes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ndrew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et++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desize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mponentline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vc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ida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ral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unctionlines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iming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otalmemory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emorybreak}{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}{--- page \pagenumber{00} ---}%208.08 -678.9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*{{\bf {\LARGE Glyphs : Flyweight Objects for User Interfaces}}%50.88 -20.1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*{{\Large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Calder and Mark A. Lint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Integrated System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California 94305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%131.52 -34.56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{\small {\align{left}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pported by a gift from Digital Equipment Corpo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ant from the Charles Lee Powell Foundation.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1.92003 -556.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bs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interface toolkits provide components that a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ive.  Programmers cannot use these components for many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data because the resulting imple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and inefficient.  We have defined a set of small, simpl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bf glyphs}, that programmers can use in larg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ser interfaces.  To show that glyphs are simple and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WYSIWYG document editor.  The editor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that of similar editors built with current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implementation is much simpler.  We used the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is pap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 interface toolkits are object-oriented because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atural way to represent the objects that a user manipulates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 provide objects such as buttons and menus that le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erfaces to application {\em commands}, but they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building interfaces to application {\em data}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, programmers must often define many component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o offer the full benefits of an object-oriented model, 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ourage programmers to use objects for even the small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.  Current toolkits let programmers buil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hundreds of objects.  But to reflect th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application data, programmers may need hundreds of {\em thous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For example, text is logically composed of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displays text should therefor build it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bjects that display individual characters.  Using this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rate-sized document, such as a technical paper or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ok, will need at least 50,000 charact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is approach can dramatically simplify an im\-ple\-men\-ta\-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practical only if objects are simple and cheap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ter hardware and more efficient object-oriented langu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de it possible to use objects at this finer level of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interac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have designed a set of ``flyweight'' components, called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 and efficient.  The Glyph base class define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; subclasses define specific appearances such a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(lines and circles), textual primitives (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, and composite objects (tilings and overlays)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ir appearance by building hierarchies of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have implemented glyphs as an extension to the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~[\ref{interviews}], which is written in C++. 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are practical, we have implemented a WYSIWYG doc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a glyph for each character in the text. 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imple, this editor is powerful enough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any common document preparation tasks.  We used 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, format, and print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 section~\ref{view} we show how to build a simpl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yphs.  We start with a simple ASCII file viewer and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view that supports multiple fonts, embedded graphics, hyphe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column formatting.  Section~\ref{protocol}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class design in more detail, and section~\ref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it can be implemented efficiently.  In section~\ref{compa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are glyphs with similar components provided by other toolkit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example} examines the implementation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glyph-based edi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ding a text view\label{vie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 to illustrate the use of glyphs in a text-ba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example illustrates many of the shortcoming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.  Despite the central role text plays in many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toolkits limit the variety of text views tha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.  These toolkits provide only large, complex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packaged solutions to specific text viewing problem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vide simple components that let programmers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lutions.  If a programmer needs more than the predefin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, then he must revert to low-level programming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start by considering an application that will display ASCII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a file.  We define a glyph subclass, TextView, whos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ile.  In this example, we focus on the compon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text; we are not concerned with the application scaf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rrounds the text view because existing toolkits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part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glyph's appearance is determined by its {\em draw}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extView's appearance, we must redefine this operation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with parameters specifying the surface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(called a Canvas), the graphics attributes to use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ainter), and geometrical information about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 (an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straightforward approach is to iterate through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presentation of each printable character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for each newline character.  Figure~\ref{simple}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de would look like.  However, if the view is redrawn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implementation will be inefficient because it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entire file on each call, even if only a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damag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xtView::dra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*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Painter&amp;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Allocation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* f = p.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 x0 = a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 x = x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 y = a.top() - f-&gt;asc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 line_h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&gt;ascent() + f-&gt;desc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c = getc(file)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 == '\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x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-= line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character(canvas, c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+= f-&gt;width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A simple TextView\label{simp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3.84002 -0.9600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can make the view more efficient by storing in the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ext and the coordinates at which it is draw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draw only those lines (or parts of lines) that li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d region.  However, this approach can considerably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's implementation.  For example, the Athena Text Widget~[\ref{xtoolkit}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a similar scheme, contains about 10,000 lines of cod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source files.  Of course, the Text Widget does more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.  But even if we count only the text display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ontains several thous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can retain the simplicity of the original cod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as a composite glyph that contains other glyph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e predefined glyph subclasses: a Character draw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 LRBox is a composite that tiles its components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BBox is a composite that tiles top-to-bottom.  Figure~\ref{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sulting object structure, and figure~\ref{glyphcode}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builds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iterate through the file, creating a Character for each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 LRBox to contain all the characters in each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BBox to contain all the lines in the file.  The {\em body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TBBox as the internal representation of the Text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peration (which is not shown) simply calls draw on the TBBox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objects.ips,width=3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extView object structure\label{objec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0.96 11.520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::TextView (FILE* fi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ox* page = new TBBo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Box* line = new LRBo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c = getc(file)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c == '\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&gt;append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= new LRBo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&gt;append(new Character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A TextView built from glyphs\label{glyph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4.8 -471.3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ode that builds a TextView is similar to the origina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except that instead of calling functions to draw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uild objects that will draw themselves whenever necessa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olves the redraw problem because only thos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within the damaged region will get draw calls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write the code that decides what objects to redraw-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the toolkit (in this example, i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draw operation).  Indeed, the glyph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even simpler than the original code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declare {\em what} objects he wants---h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{\em how} the objects should intera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le fo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built TextView with glyphs, we can easily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unctionality that might otherwise be difficult to impl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igure~\ref{eucdump} shows a screen dump of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that displays EUC-encoded Japanese text.  Add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view such as the Athena Text Widget would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  Here we only add two lines of code.  Figure~\ref{euc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hang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euctext.ps,width=5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extView displaying EUC-encoded text\label{eucdu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52.8001 -5.7598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c = getc(file)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c == '\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new LRBo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 else if (!isascii(c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line-&gt;appe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ract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jis(c, getc(file)), k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&gt;appe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racter(c, 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odified TextView that displays Japanese text\label{euc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0 -431.0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racter glyphs take an optional second construct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font to use when drawing.  For ASCII-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Characters that use the 8-bit ASCII-encoded ``a14''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IS-encoded text (kanjii and kana characters) we cre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16-bit JIS-encoded ``k14'' fo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xing text and graphic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ut any glyph inside a composite glyph; thus it is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extView to display embedded graphics.  Figure~\ref{spaced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creen dump of a view that makes the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visible by drawing graphical representations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formfeeds.  Figure~\ref{spacecode} show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builds the view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spacetext.ps,width=5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extView displaying space characters\label{spacedu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54.7202 12.479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* nl = new Bitmap("newline.b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* sp = new Bitmap("space.b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c = getc(file)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 == '\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&gt;append(new Stencil(n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&gt;append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new LRBo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if (c == ' 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&gt;append(new Stencil(s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if (c == '\ f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&gt;append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&gt;append(new HRule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&gt;append(new VGlue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&gt;append(new HRule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new LRBo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&gt;append(new Character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ode for displaying space characters\label{space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960014 -415.6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Stencil is a glyph that displays a bitmap, an HRul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line, and VGlue represents vertical blan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arameters for Rule and Glue specify the object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r's poi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 text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encapsulate the task of drawing; we can define oth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 higher-level operations such as text formatt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anipulate arbitrary glyphs---they are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oolkits that define only large-grained objects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s of components because they do not define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the operations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ding text formatting capabilities to TextView is straightforward.  Figure~\ref{format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version that formats text (or any other glyphs) in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ed width.  The code introduces two more predefined gly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is a composite glyph that formats its compon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a Discretionary represents a possible place for a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::TextView (FILE* f, Coord 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* page = new LRComposi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BBox(), new SimpleCompositor(), nil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c = getc(file)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 == '\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&gt;appe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scretionary(PenaltyGood, new HGlue(fil), new HGlue(), 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c == ' 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&gt;appe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scretionary(0, new Character(' '), new HGlue(), 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&gt;append(new Character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A formatting TextView\label{format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960022 -2.8797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 this example, we use an LRComposition to break th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LRComposition creates LRBoxes that contain th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ne and then it inserts the LRBoxes into the TBBox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s constructor.  The result is an object structu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one we built explicitly; th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is now computing the line breaks.  We tell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formatting breaks by passing a Compositor to its constructo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impleCompositor, which does simple line fill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ors implement different algorithms.  For example, a TeXCom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TeX line breaking algorithm, which find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that minimizes total demerits for a complet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first constructor parameter for a Discretionar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penalty that would be incurred if the break was ta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ameters define the appearance of the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broken and broken states.  In this example, w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 as discretionaries with zero penalty (suitab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eak).  When unbroken, the Discretionary looks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; when the break is taken, it looks like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.  The constant PenaltyGood in the constructor for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 represents the best possible place to break.  This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rks the end of a paragraph, will always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can continue to extend TextView by adding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ormatting.  For example, in addition to line break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Compositions to format lines into columns and colum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We can also specify possible hyphenation points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ies, and we can justify the right margin by using stre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for space characters.  Even with these additional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ontains less that 50 lines of code.  Figure~\ref{formatd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creen dump of this version of TextView.  We used a TeXCom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breaks, which produces high-quality formatting.  The com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ew hyphenation points, and the ``color'' of the tex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eX algorithm is usually able to avoid bad break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fancytext.cut.ps,width=5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extView with multi-column formatting and hyphenation\label{formatdu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50.88 -430.0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yph protocol\label{protoc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ews with glyphs is like building a model with Lego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builder chooses components and snaps them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s and holes on Lego blocks specify how they fit together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hat glyphs obey specifies how glyphs fit together.  L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ccessful building set because it offers compon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 and easy to use.  It's easy to build complex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se composed of large numbers of blocks, because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dividual blocks together.  In designing the Glyp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ought this same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Glyph protocol consists of three operation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d{{\em Request} defines a glyph's preferred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 Composite glyphs calculate their own reque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f their compone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d{{\em Allocate} tells the glyph how much space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.  Composite glyphs apportion their allocation among thei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onent's reques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d{{\em Draw} specifies the glyph's appearance. 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recursively draw their compone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 subclasses redefine these three operation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ehavior.  For example, figure~\ref{charactercode}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request and draw for the Character class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racter::request(const Painter&amp;, Requisition&amp; requisi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sition.requir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_X, Requirement(_font-&gt;width(_c)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sition.requir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_Y, Requirement(_font-&gt;ascent() + _font-&gt;descent()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racter::dra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* canvas, const Painter&amp; painter, const Allocation&amp;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er p(pa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font(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character(canvas, _c, allocation.x(), allocation.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haracter class implementation\label{character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.92 -2.88043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s request enough space to display themselves at thei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; they also specify their willingness to stretch or shri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ize cannot be allocated.  In figure~\ref{characterc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quests a preferred width equal to the width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elected font, and it requests a prefer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um of the font's ascent and descent.  This gly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stretch or shrink in either the X or Y dim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lyphs, such as glyphs that represent the spaces betwe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-zero stretchabilities or shrink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draw operation creates a new painter (graphics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override the default font in the painter it was pass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its character at the specified x and y position o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surface)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glyphs cheap\label{implement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use of objects is practical only if the objec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ap and efficient.  These concerns drove the desig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yp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made glyphs small by relying on dynamic state: we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glyph's context to each glyph operation. 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consequence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d{Glyphs need not store all the information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earance.  For example, Character glyphs do not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a full complement of their graphics context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 painter are passed to the draw opera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d{Glyphs can be shared---the same glyph can appear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osite glyph.  Sharing reduces the effectiv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because the actual size is spread over the shared u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extView need build only a single instance of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letter ``a''; it can use that same instanc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appears in the fi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ome glyphs do store information about their con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know the actual geometry al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ext for a particular glyph.  The protocol {\it all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o store information that they need; however, it does not {\it requ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made glyphs fast by tuning the hot-spots we observed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Often, we were faced with the familiar trade-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ime; a fast implementation will sto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often but costly to calculate, but too much st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application unacceptab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n important example is the implementation of the Box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Boxes calculate the allocations of their componen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onent's individual geometry requests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ever the Box is drawn because the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e components' draw operations.  Boxes stor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ion calculation because recalculating it on each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o slow.  However, they do not store the requis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 to calculate the allocations because re-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occurs much less often than re-draw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ng Toolkits\label{compar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olkits provide primitive components that ar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lyphs.  Table~\ref{objectsizes} shows the sizes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components in the X Toolkit Athena Widgets~[\ref{xtoolkit}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Toolkit~[\ref{andrew}], ET++~[\ref{et++}], and ou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nterView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Widget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oolki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T+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bje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caption{Sizes of base objects in bytes\label{objectsiz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72.64 0.9599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s are smaller than any of the other object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ore graphical state and because their role is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ing.  The primitive components in other toolkits are also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other aspects of the interface, such as user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update, that are often inappropriate at the lowes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ke Extended InterViews, both the Andrew Toolkit and ET++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build hierarchical views containing embedd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types.  These toolkits define components tha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ontaining mixed text and graphics.  In practi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asic embeddable components and the lack of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mponents limits their use in large numbers---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t the word or paragraph level instead of the charac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~\ref{codesizes} estimates the number of li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wo components using each of the toolkits.  We c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s of code needed to implement the component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toolkits objects in table~\ref{objectsizes}.  ``La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component that displays one line of static text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bel or heading in a view.  Usually, this compon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predefined views in the toolkit.  ``TextView''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onent in the toolkit that is most similar to th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in section~\ref{view}.  All the toolkits provid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more than simply display text.  We estima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lated specifically to the display task: for the Athena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ased our estimate on the AsciiSink component of AsciiTex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Toolkit, we used the textview class; for ET++,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TextView cla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r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Widget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oolki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T+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caption{Lines of code for views\label{codesiz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64.96 -95.04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numbers for glyph-based InterViews do not includ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TeXCompositor, but the other toolkit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that TeXCompositor does.  The key obser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lyphs allow us to extend the toolkit with higher-leve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mers can use in their ow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veral other systems define lightweight graphica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Glyphs.  However, none attempts to use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 fine a grain as we use Glyphs.  In particular, no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represent components as small as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malltalk-80 defines a {\em View} object as part of the Model-View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VC) user interface framework~[\ref{mvc}].  View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at they are responsible only for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nput is handled by a Controller).  However, 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because they store graphical context and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da~[\ref{ida}], an object-oriented graphics framework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ulse-86, defines {\em data source} objects that produce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data.  Ida applications define thei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osing {\em data displays}, which display data sourc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provides no mechanism for building hierarchies of dat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oral user interface toolkit~[\ref{coral}] defines {\em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that represent primitive graphical objects such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gons.  Hierarchies of graphical objects are built with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lled {\em aggregates}.  The sizes and position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 of graphical objects are specified using constrai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the constraint system, and the size of th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considerable more expensive than glyph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Practical Example\label{examp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ur ideas and our implementation, we built a doc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glyph to display each character in a document.  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show that this approach can lead to dramatic savings i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yet is practical using current technology.  We styl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s a technical paper preparation tool---we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editor has an extensive set of text formatt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s include bold, italic, typewriter, and sans-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in a range of text sizes; page formats allow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page sizes; and document formats support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line spacings.  These features are easy to provi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ell supported by the glyph model---they are a simp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s we discussed in section~\ref{protocol}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tyled by creating glyphs with the desired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breaks are calculated by a compositor (we used a TeX com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line and column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editor also has several features that are not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ors of this type.  For example, document floats (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are anchored to the text, but their position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Final figure placement is specified by simply ``plow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to the desired position---the editor dynamically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round the figure as it is moved.  We have fou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roach is convenient for fine-tuning the fin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.  Of course, this technique is only practic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ble to reformat the document at interactiv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 addition to text formatting, our editor has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ditor and can import graphics generated by idraw (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or from screen dumps.  Tables and graphic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glyphs embedded in the text; idraw drawings are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al objects, screen dumps are scanned images,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w-and-column composites containing editable text cells.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w in width and height to accommodate text typed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 designing our editor, we have emphasized thos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how the value of the glyph model.  Currently, our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higher-level document features such as automatic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ing---we inserted the numbering and referenc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y hand.  We plan to add these features in the futu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s of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stimated the implementation effort for our editor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.  Our figures do not include toolkit cod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various glyphs and compositors, since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c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~\ref{componentlines} gives a code breakdown of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y component.  Not surprisingly, the bulk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text-related components.  Table~\ref{function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alternate breakdown by function, which shows that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the code is devoted to reading and writing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files.  The 1800 lines in the TextView compon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nly divided between formatting the text, handling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floating figures and plow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Vie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Vie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caption{Lines of code by component\label{componentlin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73.6 -406.08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atio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caption{Lines of code by function\label{functionlin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78.4 -546.24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sp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sured the editor's performance by instrumenting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ritical operations.  In particular, we timed the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erations, since these are crucial for acceptable performa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user cpu time for 10 repetitions of each oper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ptimized code on a DECstation 3100.  Then we divide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 to get a single-repetiti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~\ref{timing} lists the single-page drawing time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s of this paper, each containing differen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page labeled ``small'' corresponds to a page cover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n-textual figures.  We used a page that had about 2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rea covered by text.  A ``large'' page is almos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we used a page with about 90 percent text.  For the ``aver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e chose a page with about 60 percent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r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yp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3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7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caption{Seconds to draw and format one page\label{tim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5.36 0.96026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did not measure the drawing times for graphics in the text.  Intui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-drawing times will dominate because there are usual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 objects on a page than graph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~\ref{timing} also lists the format tim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We measured the time taken to create and format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that represents a visible page.  Since the edit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-formatted glyph structure for only the currently-visib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build the whole document structure is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times in table~\ref{timing} represent worst-cas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Most editing operations will reformat only 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(often just a single line); only when a line spil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in column breaks will significant reformatt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ombination of draw and format times is a good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ngest delay that a user sees when using the edi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ing a blank line near the beginning of a page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ge to be reformatted and redrawn, which usu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a half-second dela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us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~\ref{totalmemory} lists the total memory that the edit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documents of three different sizes.  The ``small''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half of this paper (5 pages of text and about 15000 charac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edium'' document is the whole of this paper (10 page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 characters).  The ``large'' document is two copies of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end-to-end (20 pages and about 60000 characters).  Table~\ref{memory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breakdown of memory usage in the edi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caption{Total memory usage (K bytes)\label{totalmemor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68.8 -454.0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g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sible pag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ite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caption{Memory usage breakdown (bytes)\label{memorybrea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61.12 -545.2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largest single component is used by the hierarchy of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, and Characters that displays the current page of the documen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mory is used by the LRBoxes that display each line--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geometry allocations for each of their components.  Th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kes redraws efficient, and it enables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determine positions in the document corresponding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editor stores less information for non-visible pag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store enough information so that it can correct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reaks.  We use a TeXCompositor for column compos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column breaks are always calculated to minimize de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document.  To do this calculation, the compos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izes of all the lines in the document.  Our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replace the LRBoxes that represent lines on n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th equivalent-sized Glue objects.  This strategy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ust re-create the LRBoxes when line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editor represents the structure of the document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y of embedded text editors.  Sub-items such as section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tems, table cells, and bibliography entrie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lyphs to their surrounding context.  This strateg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build documents of arbitrary complexity without com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implementation, but it makes the editor'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document's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nally, the editor allocates memory to store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.  Our current implementation uses three buff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ffer stores the character codes, the second stor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nd the third stores pointers to the (shared) Character glyph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imple hole-in-the-middle buffers so that the editor can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s.  This strategy works well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um documents, but it might waste memory for lar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fragmentation in the memory alloc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are flyweight objects that greatly simplify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interfaces to application data.  The reduction i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utweighs any extra processing overhead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 number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though we have focussed here on the use of glyph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glyphs are also useful for other kinds of dat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using glyphs for anything from spreadsheet cell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.  In the future, applications will routinely includ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and animations in additions to text and graphics.  The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lightweight objects such as glyphs will provid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age for building these applications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Ref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d{Glenn E. Krasner and Stephen T. Pope.  A cook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l-View-Controller user interface paradigm in Smalltalk-80.  {\em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-Oriented Programming\label{mvc}}, 1(3):26--49, August/Sep\-tem\-ber~1988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d{Mark~A. Linton, John~M. Vlissides, and Paul~R. Calder. 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with InterViews.  {\em Computer}, 22(2):8--22,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.\label{interview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d{Andrew~J. Palay et al. The Andrew Toolkit: An overvie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oceedings of the 1988 Winter USENIX Technical Conferen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~9--21, Dallas, Texas, February 1988.\label{andre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d{Ralph~R. Swick and Terry Weissman.  {\em X Toolkit Widgets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}.  Digital Equipment Corporation, March 1988.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ation provided with the X Window System.\label{xtoolki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d{Pedro~A. Szekely and Brad~A. Myers. 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based on graphical objects and constraints.  In {\em ACM OOP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'88 Conference Proceedings}, pages~36--45, San Diego, CA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\label{cor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d{Andre Weinand, Erich Gamma, and Rudolf Marty.  ET++---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application framework in C++.  In {\em ACM OOP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'88 Conference Proceedings}, pages~46--57, San Diego, CA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\label{et++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d{Robert~L. Young.  An object-oriented framework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raphics.  In {\em ACM OOPSLA '87 Conference Proceedings}, pages~78--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, October 1987.\label{id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