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1182113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720807197"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457113410"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109150065"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