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0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) will l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cause more than one system may be boo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configuration file name depends on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achine.  PXELINUX will search for its config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are 31 characters or sho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the other.  The "tftp-hpa" TFTP server (see above)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disable individual options with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-r &lt;optionname&gt;).  In this case, use "-r 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ISC dhcp 3.0, currently in beta, appears to have enough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t least most of the ful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believe I have found a magic cookie set of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o make all or most existing PXE clien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kip everything below if you want to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ddr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DHCP server on port 4011 on the TFTP ser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XE boot server", which uses the DHCP protocol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you can try adding the directive "server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TP-server&gt;;"  Unfortunately this is a violation of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ut some PXE implementations do not accept the nex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to chain-load onto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