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13945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9545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4129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7145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