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2093498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9306175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8368754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2030320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