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1900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453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398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308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