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08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47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624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259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