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mmonproblems.html Technical FAQ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pplication developers with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pplications with state-of-the-ar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 Qt is fully object-oriented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allows true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the emerging standar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IT professionals who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Write (and maintain) a single sourc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rt their applications to multiple platform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nternationalize thei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Provide their applications with nativ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ave their applications run at n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roll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is an international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Oslo, the capital of Norway, and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sbane, Australia, and Palo Alto, California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duct is Qt, the multi-platform C++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S was founded in 1994, although, the core team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Qt's development in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at \link troll.html Trolltec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evaluat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30 day evaluation versions of Qt on all our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here: \l http://www.trolltech.com/evalua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   What does Q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your number of developers,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you target, and on the edition of Q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urrently we offer two different editions (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Professional Edition)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Microsoft Window, Unix/X11, Macintosh and Linux/embe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discounts for academic and researc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ing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ic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buy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kind of technical support is available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ffers email support to commercial licensees.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tech's Support and Maintenance Servic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Qt Professional and Qt Enterprise Edi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an be kept up-to-date and fully supported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Maintenance Service for the licenses h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suppor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training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Qt training, in Asia, Europe and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agreements with a number of offi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who offer Trolltech approved cour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ndependently developed courses ru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You can find more information about the partn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here: \l http://www.trolltech.com/train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consultancy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consultancy services for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ia. You can find a partial lis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servicepartne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books about Q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quite a few books on Qt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azon.com. You can find a partia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eveloper/book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Free Edition is our non-commer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You can use this edition to create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software that is licensed under the GNU G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recognized open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available for Unix/X11,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idea behind having a free version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ee Edition, Trolltech has found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concept. Part of our commitment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e free software pool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low-cost version of Qt for writing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Qt's commercial licenses permit you to wri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ritten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Qt'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many developer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! We can count our many thousand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but the number of fre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can only be guessed based on download figu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he number of open source Qt applica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, Universities teaching with Qt, and other fa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stimate would put the figure at around 1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develop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ich major corporation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ist of reference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customers.html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 do not disclose their use of Qt becaus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well-known applications that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e.g. Adobe Photoshop Album from Ab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KDE desktop. A partial lis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oducts/qt/apps-using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Developing Applications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Is there a mailing list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perates several mailing lists for Qt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announce, \c qt-interest and \c snapshot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ilinglists.html Mailing lis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's documentation availab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t \l http://doc.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technical newsletter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\link http://doc.trolltech.com/qq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\endlink. It is a paper-based newslett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Qt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and convenience to all our users,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lso published online about one month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think I have found a bug in Qt. Where can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\link mailto:qt-bug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@trolltech.com\endlink. But \e please read (the 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bughowto.html How to Report a Bug\endlink page \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Profess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e have purchased a license, but the developer is leav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Can we transfer the license to another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Qt licences are for the individual use of named develop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associated with a licence leaves the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o another project that does not require a Q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er can take over the licence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er using a licence at any time, but after a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at least six (6) months befor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purchase floating licenses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 not offer floa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is: Floating licenses are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 maximum number of concurrent us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this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application that can be run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for a library product like Qt, there is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always running when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Hence, it is not possibl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sers, and therefore floating licen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 // ##### Just an idea, no clue if this is polic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nt to develop our software for multiple platfor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velopers will only need to work on a single platfor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rchase single packs for t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only purchase single packs as long as yo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we use the Free Edition while developing our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purchase commercial licenses when w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our commercial license agreements only apply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veloped with Qt under the agreement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de that was develo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greement.  Any software develop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ercial license agreement mus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Free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just want to run KDE and other Qt-based softwa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an I do that with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use the Qt Free Edition for runn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want to put Qt, and applications that use it, on a CD-RO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ite. Can I do that with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copy and redistribute the Qt Free Ed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make software with the Qt Free Edition and relea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PL, BSD, or Artistic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GNU GPL, GPL-compatible licens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pen source license will do. The FSF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.org web sites list approved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don't want to give away my source cod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y a commercial Q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software based on the Qt Free Edition really free?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Trolltech-specific licens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is free. This is because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NU GPL, which forbids the imposition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oftware based on the Free E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n-free. And no, there are no Trolltec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software produced us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f Trolltech stops releasing Fre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solutely no intention of doing th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Desktop Environment project, we have set up the K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und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kde.org/whatiskde/kdefreeqtfoundation.ph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uarantee the availability of Qt f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 and forever - even if circumstances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 prevent us from producing new fre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Using the Free Edition, can I make non-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y company/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ftware developed with the Free Edition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it can only be distributed unde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 In particular,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your software is based on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written by you or by others,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part of our commitment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enables those who contribu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ol to do so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write 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is difficult to ensure that such softwar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gally. For example, if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oftware patents, commercial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rface definitions 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, then you cannot distribu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hence it cannot be given to consultants,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puters, subsidiaries, other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recommend using commercial licen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 Free Edition really free software in the GNU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free software both as in "free beer" 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peech". Even more, it is actually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PL. This means you can link GPL'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you can take code from Qt and pu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f the Free Edition is GNU GPL, aren't there licen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open source licenses? How come peopl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ercial software like the Opera web browser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ree Edition was licensed purely under the GNU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problems. However, as long as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ither open source or was develop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agreement with Trolltech,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pile, link and run tho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dition. This is written down in our second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Q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Doesn't such an en extra license in addition to the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terms of the GPL or at least mak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in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ose extra license terms give you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f the GNU GPL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extra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y is Qt Free Edition not distributed under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LGP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PL is designed to "permit developers of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free libraries" (quote from the LGP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Qt Free Edition were LGPL'd,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urchase our commercial edition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proprietary software, they could just us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free of charge. That would mean Trollte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venue necessary for improving and extend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ree Software Foundation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bindings to languages other tha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, e.g. bindings to Perl (PerlQt)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Qt). These bindings were written by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re not supported by Tro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develop commercial applications with PerlQt or PyQ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rap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have purchased a commercial license.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whether you use the Qt API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or you use it through some API wrapp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ll developers tha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e Qt API (directly or through a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Q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