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 the -I parameter doesn't allow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DBC driver is the recommended driver for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 database. It is possible to use the QTDS7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lower and does not support all the features the ODB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use the QTDS7 driver to access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database, however the DB-library is depreca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support all the features that the ODBC driv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