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mes2 is an extension of holmes that uses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speed up the ded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lmes/holmes.doc for more information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2 consists of 6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mes.py     the main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se.py      knowledge base administra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py      the pattern matcher (limited un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.py    the forward chaining inference eng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.py   the backward chaining inferen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py      the discrimination tre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 number of backward.py variants (we eliminated backwrd2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as incorrect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3.py   explicit goal/backtrack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4.py   backward.py without exceptions (just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5.py   backward.py without exceptions, and tree lis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6.py   generate-and-test, with explicit goa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7.py   non-backtracking version (copies proof subt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rward.py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2.py   implements negation by ommission o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match.py is identical to the original holmes/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ase.py and holmes.py are extended to keep index tre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lists.  Most internal comments have been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n holmes2: refer to the corresponding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/ for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crimination trees noticably improves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e small example knowledge-bases we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specially true in forward chaining, which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ly intensive than backward chaining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chaining request with 'fixit.kb' (which has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ex ru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 jiggling tv cord has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par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fford to replace th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v ?prob ?s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o tv cord-is-frayed buy-a-new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18 seconds to reach the conclusion in hol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 and 2 seconds in holmes2 (with negation-by-ommis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3 constraints that this version im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Rules are not tried in their original or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ions are not reported in the order they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Redundant solutions may be reported in backwar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&gt; 1 similar 'then' clause is used in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'not' with negation-by-ommission in forward mode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quite the same as in the original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sk' goals also may work unexpectedly in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2 of these are only important in backward mode;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lained in 'Caveats' below.  Number (3) only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mode, and a particular 'not' strategy.  You can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tfalls by careful knowledge-base coding;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original holmes version if these ar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the original holmes performed reasonabl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ination trees are used to index rule 'if' parts in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rule 'then' parts in backward mode, and known fact l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odes.  In each case, we avoid exhaustive search;  in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'if' indexes also avoid reselecting the same ru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.  Using trees incurs a slight overhead, but the gai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rom avoiding useless match() calls, and redundant rule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wledge bases are now a triple: rule list, 'if' index, and 't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We construct the indexes as the rules are loaded o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fore each deduction request;  this incur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st (we don't need both indexes if we're only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xor backward chaining), but makes deductio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s are implemented as trees of (nested) Python diction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of the tree corresponds to a term[i] in the selection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N symbol pattern, we descend N levels in the tree (and d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lookups), and find the matching item (fact or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'th level's node (which may or may not be a lea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do length comparison implicitly (we can fa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(pattern too long), or reach a node with no items (pattern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)).  They also handle variables in both the patter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en we store a fact with a variable in fact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dd the fact to level i's '?' entry (variab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inue adding to levels i+1..N below the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hen we lookup a pattern'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ttern[i] is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ncatenate the results of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[i] entries for both the con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?' (since the constant can be matched by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ttern[i] is a fre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ncatenate the results of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evel[i] entries (all constants, and th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entry), since the variable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are grounded (variables evaluated) before they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crimination tree (if appropriate).  W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in the pattern or stored fact, we only d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seraches to get to the matching value (fact or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rm with 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Index().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.store(['a'],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.store(['b'],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tore(['c']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.store(['a','x'],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tore(['a','y']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.store(['b']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tore(['b','z']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arch(['a'])       -&gt;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arch(['b'])       -&gt;  [2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arch(['a','x'])   -&gt;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members()           -&gt;  [7, 2, 6, 5, 4, 1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arch(['a','?x'])  -&gt;  [5,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arch(['?x'])      -&gt;  [2, 6, 1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arch(['c','?x'])  -&gt;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tore(['a','?x']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.search(['a','x'])   -&gt;  [4, 9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arch(['a','?x'])  -&gt;  [9, 5,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arch(['?x','?y']) -&gt;  [7, 9, 5,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haining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s 2 indexes: rule 'then' index, and known/asked fac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Uses discrimination tree to select rules with a 'then'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possibly match the current goal.  This avoid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kbase (rule list) for each goal (and calling matc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ch rule).  For each goal, we select the possibly-ma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rules, and _then_ try matching to 'then' part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we usually only need to try a few rules for each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lso uses a second index tree to lookup already-asked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canning the 'asked' list, when no rule appl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retrieval of prior answers at the proof tre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backward() selects a subset of the rul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oal (with 'then' possibly matching a goal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matching;  it also selects a subset of know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before asking a question. In no case d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ly scan the rule or known-fact lis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in large kbases (but not as critic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ward(), since backward() is goal-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iscrimination trees to avoid scann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seqentially, and repeating compu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  Keeps 2 indexes: rule 'if'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n-fact index, to a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xhaustive fact list search when matching an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exhaustive fact list scan when seeing if fact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xhaustive fact list scan when seeing if should as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eselecting and refiring rule/binding on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e detail, uses discrimination nets (index trees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lect facts that can possibly match a goal (an 'i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voids all the useless match() calls: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haustively scan the facts list for each 'if' in each ru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we still must select facts for rule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ewly added facts, since we must match all if's ag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orks well when 'if' goal atterns are distinc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when the first 'if' is a 'stage N'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rules not part of 'stage N' ar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without any matching);  the index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the already-known fac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detect and eliminate duplicate facts in fire(); this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acts list 'in' test exhaustive scan, for each new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duced (we quickly eliminate rule/binding'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fired, by eliminating their deduction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woken by a new 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avoid exhaustively scanning the facts list when seeing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is already known, before asking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void reselecting and firing the same rule/bindin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ration;  makes suggested rule selection fast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eselecting/fir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iteration, only try rules that have any 'if'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possibly match any fact added in the last it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acts are the 'newly added' facts in iteratio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is avoids repeating the same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iteration (and the associated matching, and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s);  a rule/binding deduction only gets recompu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 may produce new bindings as a result of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ed facts (in which case, the rule is resta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op' of the facts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1 if a ?x, b ?y then c ?x 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2 if e then 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3 if d the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 a 1, d   -&gt; a1, d | e   -&gt; a1, d, e | b2   -&gt; a1, d, e, b2 | 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ration 1: rule 1 and rul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2: ru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3: 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4: none-&gt;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1 if b ?x then a ?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2 if c ?x then b ?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3 if d ?x then c ?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4 if true then 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5 if true then 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 true (trigger rules 4,5)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e | d1, d2  (rule 3)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e,  d1, d2 | c1, c2 (rule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e,  d1, d2,  c1, c2 | b1, b2 (rule 1)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,  d1, d2,  c1, c2,  b1, b2 | a1 a2 (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ore general (and correct...) version of the 'last-inde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'holmesb';  it not only avoids refiring ru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1..last-index each time, but also select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that are suggested at each iteration, and re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f 'if'[2..N] is suggested, even if 'if'[1] is 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discrimination nets for newly added fact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election phase fast (we don't call 'match()'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f' in each rule, against all newly added facts);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match(), we sometimes select a rule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enerate a new binding (and just do a bogus match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could ei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dex newly-added facts for an iteration, and scan all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ing if any 'if' is in the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dex rule's 'if' goals, and scan the newly added facts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f any new fact is mentioned in the index (in a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ist of triggered rules (rules with any if[i]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match a newly added rule).  We use method (2) to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'if' parts, since it's more directed (facts trigg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), and we only need to compute the index once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'new facts' index on each iter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dexes rules 'if' goals as rules are added/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on each iteration, newly added facts are added (asked/deduced) to a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on the next iteration, we scan this list and lookup triggered ru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if' index (rules are triggeres/woken/activated by new f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the initial fact list is 'new facts' in iteration 1 (all r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the initial facts on the first i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voids adding rules to the 'tiggered' set &gt; once (they may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&gt; once) by recording an iteration counter in selected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special rule field rule['trigger'] (rules are dictionari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en facts are deleted, we must add a 'not &lt;..&gt;' fact to the new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to trigger facts using 'not' as negation-by-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 each 'if' in a triggered rule, select possibly matching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'facts'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 match(), and compute conjunct binding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fi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 each fact deduced (or asked), use fact index to avoi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&gt;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above, we use discrimination tree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rules which are suggested by new fact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acts which may match the 'if' part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which is taken from the set of all known fa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each iteration of forward() select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 base (rules triggered by new facts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subsets of the fact base to match 'if'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, and then selects subsets of the fact 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duplicate deductions.  In no case do we exhaus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rule or fact bases.  This is critical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s (else combinatorial explos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issues we did not explore further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time.  These are beyond the scope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les may be applied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y level of the proof, we do not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order of the rules in the kbase file--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d into a hashtable for the level (a python dictiona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each level is random.  This i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in backward mode, since questions may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dom order; it is not critical in forward mod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duction is not goal-directed any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active backward chaining, the user should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write rules with similar 'then' part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order in mind.  (The original holmes trie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, simply because it tried _all_ rules on a linear li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rules will be tried in random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1 if ... then it is a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2 if ... then it is a m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3 if ... then it is a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1 if ... then fixit hopeless-case ?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2 if ... then fixit electric-problem ?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case, ordering seems important. 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 order by sorting the rule selected from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le id (or by using a tree instead of a hash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's keys);  holmes2 does not implement thes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deductions in forward mode are no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were reached (since they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'known' fact index).  This could be remed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ing them to a linear list, at some spe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dundant solutions if &gt; 1 'then' in back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rules with more than 1 'then' clau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produce redundant solutions, in backw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 forward mode).  The solutions will be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olution may be reported more than o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e system to backtrack through all solutions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used by the way we index rules: since we put a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dex entry for each 'then' clause, we may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&gt; once for the same goal pattern, and so attem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1 if true then d 1, 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d ?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arch for rules matching 'd ?x', we find 2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 1', and 'd 2', which both have rule 1 in their lea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refore select and attempt rule 1 twice, yield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x=1, x=2, x=1, x=2.  (We correctly get 1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?- d 1' and '?- d 2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fixed by removing duplicate ru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ules list, but this step may be expens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ule lists (for ex: the 'zoo.kb' kbas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, and many rules would be selected for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a ?x').  Because of this, we prefer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base to not include rules that have &gt; 1 similar 'th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if they are to be used in backward mode.  For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1a if true then 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1b if true then 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d ?x  -&gt; x=1, x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the 'trigger' id method forward mode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redundant rules (there is no concept of an 'iter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ward mode).  It may be possible to us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ing or augment the kbase build proces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rules.  We could also split rules with  &gt; 1 't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ultiple rules with a single 'then' each, or aug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earcher to keep 'selection-number' cou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f values: only add the leaf value to the result li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unter is not = the curent selection counter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igger-id' sceme used in forward; but this would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dex searches).  None of these schemes has been exp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me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y call match()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use trees to select rules, we are clearly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t work, if we later call match() once the r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However, we need to call match() in the current ind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because the index tree search is ignor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-- the index tree search doesn't accumulat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ables in the search patterns as the descend lev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they naively assume that a variable in pattern[i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hen match() reaches pattern[i], which won't be tru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ppears earlier in pattern[0..i-1].  Similar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variables in key[i] will be free when match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[i], even if the variable appears in key[0..i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augment the index tree searcher to acumul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variable bindings in the pattern and key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with the value at the leaf.  This woul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the match() routine does, and we might avoi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() altogether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ward mode, we would still need to call match()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ed 'if' in the rules may be part of s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: we need to re-match() the 'if'[i]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ings made to all 'if'[0..i-1], since these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known until we attempt the whole 'if'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'trigger' stage, we only match 1 'if' clause)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made during index search would be almos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backward mode, we would have no reason to call match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search accumulated bindings. 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would be matching the goal to a single 'then'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selected rule: the bindings would be comple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selected, and we'd get a list of rule/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to use immediately (without testing each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()).  The match() would be redundant;  match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over the index search.  Backtracking (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disjunction level) would also be partially absor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earch, since we'd already know which ru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bably speed backward chaining (But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match() would still be performed;  it w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the index searcher.  We'd only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ground term testing done by the indexer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gation and 'ask' in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lear what 'not' should mean in forwar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is problematic.  We implement 2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egation by explicit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ot' goal must literally deduced or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 list;  'not x' is true iff 'not x' is known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not' need not be treated specially, and we j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s to facts as usual.  'not' goals can be deduced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ule's 'then' part, or by a negative us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Negation-by-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 x' is true if 'x' is not known (deduced/initi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ghly corresponds to negation-by-failure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ward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we use negation-by-assertion.  The forward2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adds negation-by-ommision as an option; 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egation-by-ommission, and then negation-by-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negation-by-ommision (failure)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forward chaining.  The ommission case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lot of garbage deductions in some knowledg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: fixit.kb), since all 'not' goals will be true initi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nothing has been deduc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aning of negation in forward mod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.  Negation by ommission might make se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fact list is used to schedule 'stages', by d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elete'ing 'stage &lt;n&gt;' facts.  The best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de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on-by-ommission does not work the same in hol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2, due to the way holmes2 uses discriminatio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riggered rules.  In holmes, we try all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ly on each iteration.  In holmes2, we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riggered by matching facts added on the la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iteration, holmes2 triggers rules with an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atching facts on the initial facts list;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gtion-by-ommission fail on the first iteration: no '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re asserted, so no rules mentioning them get trigg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ir om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negation-by-ommission in holmes2 is onl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get deleted, or when a rule is triggered by other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, and just happens to mention an ommitted 'not' go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if[i];  negation-by-ommission never triggers a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to help satisfy a rule.  The ru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 non-'not' goal.  Because of this, hol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more facts than holmes2, given 'not' goals in th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on-by-ommission.  It's not clear whi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remedy this problem by selecting all ru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ot' goals ommitted (not on the initial facts list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1 (or just trying all rules always on iteratio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lmes2, but negation-by-ommission seems dubious (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eration 1 when everything's ommitted), and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ificant cost to scan all 'ifs' in all rules for '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n the first iteration, for large kbases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makes negation-by-ommission work by always trying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iteration (which is extreme); there is no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 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llustrates.  Given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1 if not is good then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                (use negation-by-asse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                -&gt; nothing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not is good     -&gt; deduces 'is b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                (use negation-by-ommissio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                 -&gt; deduces 'is ba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not is good     -&gt; deduces 'is b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2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                (use negation-by-asse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                -&gt; nothing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not is good     -&gt; deduces 'is b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                (use negation-by-ommissio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                 -&gt; *nothing deduced*, since rule not 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not is good     -&gt; deduces 'is b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use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1 if not is good, is determinate then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mes and holmes2 work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                   (use negation-by-asse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                   -&gt; nothing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is determinate     -&gt; nothing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                   (use negation-by-ommissio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                    -&gt; nothing d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is determinate     -&gt; deduces 'is b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sk' suffers from a simlilar problem in forward mode: '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will not be triggered when their fac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acts list.  This could be remedied by correctl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' facts in the kbase (if the head is 'ask', index [1: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lso never trigger a rule because of its 'ask'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ask' fact is not already known-- w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rule with 'ask' if's, if the rule get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f goal.  This is difficult to resolv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lmes handles 'ask' well because it tr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s should really handle uncertain/probab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ing, at least as an option.  This more closely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man reasoning process in many domains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make deductions even when the knowledge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true/false reasoning holmes uses is sub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reasoning: holmes' reasoning is a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ertain reasoning, where certainties are set to 1.0 (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ertainty factors can be trivial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sed).  In backward mode, we could combine the certai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subgoal of a rule, as the proof's recursion unw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associate certainties with questions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ward mode, we would just propogate the certaint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ree in a bottom-up fashion, by associating certai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duced facts as they are added to the known-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itial facts' certainties start the proces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ies also allow us to 'cut off' branches of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en their certainties reach absolute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planations for 'ask' goals in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minor bug in these explanations: the proof trac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ll 'ask' goals were 'told' (answers from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'ask' goals were deduced (not told)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proof tree should really record the 'ask' goal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(not always 'told').  This is a trivial codin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