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778878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6831837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