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76088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18382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55777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20020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