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0737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60730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5010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727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