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1487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9798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03140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66102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