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1303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0229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29139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1409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