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 EASY SEATS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ASY S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o NOT rename the files "SEAT.EXE" or ROSTERS.EX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Make a BACKUP copy of this disk before doing anything el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using a Gradebook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the files SEATS.EXE amd SEAT.BAT from this disk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debook's directory.  (This program will directly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ters from Gradebook Plus v 4.x and Grade Machine v 2.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older version, you should updat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using a Gradebook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make a backup copy of this disk and run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backup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ard disk and cop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disk into your new hard dis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STERS.EXE (Easy Rosters is included on registered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T.BAT  (This may be edited to suit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S.BAT   (This may be edited to suit you). (Thi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registered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import text file rosters from a gradebook program, a data b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 sheet if the fil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ast, First' followed by a tab or carriage return. ( Tabs between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s between record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ASY SEATS, type "seat" or "sea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Run the program and read the Help menus for eas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Be sure to read the Printer info in the HELP men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ASY ROSTERS program (if you are not using a gradebook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your class rosters for EASY SEATS type "ros" or "ros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 EASY ROSTERS also prints useful class lists, atten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rdy sheets ). (Easy Rosters is included on registerd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ogram and read the Help menu for eas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any feedback you would care to sugge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for the Windows version scheduled for Summer 1994!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for great versatility in the printouts (differe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deways printing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15. (Please print the Order Form in the Fil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meria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0 Ver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ta Cruz, CA 6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8 426-2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-out our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DRILL also imports your class rosters and it random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udents' names in LARGE FONT on the computer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ing, reviewing, and selection of work/lab/cooperat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enter questions/vocabulary lists for the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long with the kids'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fun to use-- kids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ISTRY FORMULAS GAME is a interactive program for stud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&amp; practice their chemical symbols and formulas.  The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edit the ions and the comments which come up dur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chool and class in-jokes make the game even more f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-a-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 &amp; Sal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