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erges to Minimiz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 (data line 703-978-6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ese Merge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ges allow you select what function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 in order to reduce the size of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amount of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These merges must be applied to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RBBS 17.4.  The merges substitu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RBBS, and therefore may destroy othe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RBBS.   If you have fixes, you may wan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e, then add in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2.  Merges updated for 17.4.   Assorted bugs fixed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redu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2-90.  Second set of changes from 17.3A.   Assorted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a) doors not working at all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VDOORS to off, (b) file transfer protocol sett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sometimes when set externals to off and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8-90.  Changes made in 17.3A moved into L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0-90. Lit code rewritten to conform to "periodless" 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 written into line containing omitt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formity, and to save a few extra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ubroutine descriptions and 'SUBTITLEs'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s .lit-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6-89.  Problem fixed when omitt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30.     Incorporated changes made in 17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2.     More variables added.  Recommend using BLED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1 had a bug that would cause errone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88.  Corrections to doc.  Should only use BLED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dded.  More code re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.     Two variables left out of 12-11 release of SETLIT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RTN, and ASMFREESP. 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T files added:  ASMANSI (omits ANSI.OBJ) by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creen writes.   CONFERENCE (no conferences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 (no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this file) corrected:  base shoul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2A, and QB 4.5 added as poss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Updated all .LIT files to recognize line numb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subroutine.  (These were made available in the Bas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9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Corrected SUB4LIT.MRG to correctly identify NOVIEW.L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 file (NOVIEW.LIT) since it was no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Added reference to DOORS.LIT to RBBSLIT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Added reference to DOORS3.LIT to SUB3LIT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Corrected CORVUS.LIT to use BRKFNAME as was being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Created SUB5HDR.LIT so that we ar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All SUBxHDR.LIT files were updated to identify that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ITE SIZ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   Standardized headings of each L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5   Line should have been omitted for PCNET.  Doors cod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6   Four new LIT variab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Code Reduction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 overlay linker or optimizing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RBBS has gotten steadily larger in code size as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and will continue to do so rather than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.  The increase in code size causes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wish to run 2 nodes within 640K of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s only a restricted amount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ges allow sysops with a supported BASI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de size.  This is achieved by elimina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used functions, redundant code (typically do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oth BASIC and assembler), and func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willing to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can then continue to grow while still suppor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pply th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you need a copy of the unmodifed source code for 1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a separate subdirectory (e.g. 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, in the subdirectory where you normally recompile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, modify the file MAKELIT.BAT by putting in the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code (the first parm to BLED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all begin with "*$"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ED metacommand.   The lines beginning with "* 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comments, which are ignored in a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, get BLED version 2.2 or higher.  The latest is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lack the necessa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BLED in with the merges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e new BLED functions are documented in BL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, use your favorite text editor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T.INC.   Directions are right in the file. 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at options use are using and whic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 This is the fundamental "driver" used. 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remove code is by setting a variabl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e.g. LIBRARY to "OFF" if not using th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, execute the MAKELIT.BAT, which will genera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upport your application (a new RBBS-PC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2.BAS, and RBBSSUB3.BAS).  The versio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.4/MiteSized".  You should get no BLE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, recompile.  Hint:  QB 3 produces the larg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2.01 is smaller, and QB 1.02 is the smallest.  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produces the largest code of all.  QB 7.1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removing certain routine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duce the size of the resulting .EX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associated .OBJ from the link step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ULTNODE = NETBIOS then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IVEC2.OBJ, PCNET.OBJ, RBBSML.OBJ, 10NET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DV.OBJ from the 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/E option in linking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errors when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th, reconfigure RBBS for the reduced code, if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ommands for functions you remove, such as t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command if you turn questionnair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e Fil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T.INC - An file shared by all merges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sysop wants and does not want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LED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LIT.MRG, SUB1LIT.MRG,SUB2LIT.MRG, SUB3LIT.MRG, SUB4LIT.M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5LIT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BLED merges for rbbs-pc.bas, rbbssub1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2.bas, rbbssub3.bas, rbbssub4.bas and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Each reads in (includes) SETLIT.INC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variables, then uses the values to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o proces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IT.  Files that reduc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enhance these merges with further cod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Ken Goosens, data # 703-978-6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re is no way I can test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or all the combinations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