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1-95 by: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menu GOLD v7.0b 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rder  fastmenu GOLD from jwh: SoftWare using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VOICE.DOC)  or for  information  about dealer  pricing,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s,  site  licensing,  shipping of product, latest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r other technical information, call VOICE at  513-393-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rite; 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947 Haggert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llsboro, Ohio  45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/MASTERCARD orders call: 513-393-2402 for same da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