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pril 1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r European u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New York Word (version 2.2) contain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. Here are a few thing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n order to use the European character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o put a European character into your text, press the AL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is invokes the &lt;QUOTE CHAR&gt; command. On the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message "QUOTE". Hold the ALT key down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-number sequence on the numeric keypad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w York Word reserves the extended ASCII charact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for its own use. However, some of you need to use the beta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"ss". If you need this, you will need to d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n the WPDEFAUL file,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128=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says that when you insert the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128 into your file, the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225 should appear on the scree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sig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n the .PRT file for your printer, you must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128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xx is the sequence you must send to your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print a beta-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says that when the character 128 is printed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sequence xxx should be sent to your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When you want to put a beta-sign in your tex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Q key, hold the ALT key, and press 1,2,8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ccess to the character 128, you can change the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another value (like 1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you can write to me, but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reply co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c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gma Software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